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тавку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ических средств обуч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 (</w:t>
            </w:r>
            <w:r>
              <w:rPr>
                <w:i/>
                <w:iCs/>
                <w:sz w:val="22"/>
                <w:szCs w:val="22"/>
              </w:rPr>
              <w:t>для юридических лиц)</w:t>
            </w:r>
          </w:p>
          <w:p>
            <w:pPr>
              <w:pStyle w:val="ConsPlusNormal"/>
              <w:widowControl/>
              <w:ind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соответствии со ст.54 ГК РФ место нахождения юридического лица определяется местом его государственной регистрации)</w:t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их лиц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их и физических лиц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6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7-02T12:55:00Z</dcterms:modified>
  <cp:revision>17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