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аварийные работы по ремонту канализации подвала и уличных колодцев в МБОУ СОШ №31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их лиц)</w:t>
            </w:r>
          </w:p>
          <w:p>
            <w:pPr>
              <w:pStyle w:val="ConsPlusNormal"/>
              <w:widowControl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соответствии со ст.54 ГК РФ место нахождения юридического лица определяется местом его государственной регистрации)</w:t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их лиц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их и физических лиц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6-30T11:07:00Z</cp:lastPrinted>
  <dcterms:modified xsi:type="dcterms:W3CDTF">2014-07-03T05:11:00Z</dcterms:modified>
  <cp:revision>21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