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кина В.П., Горецкий В. Г. Русский язык 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иманова Л.Ф., Горецкий В. Г., Голованова М.В. и др. Литературное чтение (2 части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ев А.В. Основы духовно-нравственной культуры народов России. Основы православной куль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о М.И., Бантова М.А., Бельтюкова Г. В. и др. Математика (2 части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шаков А. А., Крючкова Е.А. Окружающий мир (2 части)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нская Л. А. / Под ред. Неменского Б.М. Изобразительное искус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ская Е.Д., Сергеева Г.П., Шмагина Т. С. Музы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ронимус Т.М. Техн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дыженская Т.А., Баранов М.Т., Тростенцова Л.А. и др. Русский язы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ина В.Я., Журавлёв В.П., Коровин В.И. Литература 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2"/>
                <w:rFonts w:eastAsia="Calibri"/>
                <w:sz w:val="22"/>
                <w:szCs w:val="22"/>
              </w:rPr>
              <w:t>Кузовлев В.П., Лапа Н.М., Костина И.Н. и д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105pt2"/>
                <w:rFonts w:eastAsia="Calibri"/>
                <w:sz w:val="22"/>
                <w:szCs w:val="22"/>
              </w:rPr>
              <w:t>Английский язык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енкин Н.Я., Жохов В.И., Чесноков А.С. и др. Математ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сова Л.Л., Босова А.Ю. Информа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асин А.А., Годер Г.И., Свенцицкая И.С. Всеобщая история. История Древнего м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Пономарёва И.Н., Николаев И.В., Корнилова О. 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105pt2"/>
                <w:rFonts w:eastAsia="Calibri"/>
                <w:sz w:val="22"/>
                <w:szCs w:val="22"/>
              </w:rPr>
              <w:t xml:space="preserve">/ Под ред. Пономарёвой И.Н. Биология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тенцова Л.А., Ладыженская Т.А., Дейкина А.Д. и др. Рус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ина В.Я., Журавлёв В.П., Коровин В.И. и др. / Под ред. Коровиной В.Я. Литература 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анасян Л.С., Бутузов В.Ф., Кадомцев С.Б. и др. Геомет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о-Цюпа О.С., Сороко-Цюпа А.О. Всеобщая история. Новейшая исто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форматика Босова Л.Л.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сова А.Ю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 А.А., Косулина Л.Г., Брандт М.Ю. История Росс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 А.И., Низовцев В.А., Ким Э.В. и др. / Под ред. Алексеева А.И. Географ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омарёва И.Н., Корнилова О.А., Чернова Н.М. / Под ред. Пономарёвой И.Н. Би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, Гутник Е.М. Физ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риелян О.С. Хим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 Кравченк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риелян О.С. Хим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шаков А.А. Окружающий мир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B17"/>
            <w:r>
              <w:rPr>
                <w:color w:val="000000"/>
                <w:sz w:val="22"/>
                <w:szCs w:val="22"/>
              </w:rPr>
              <w:t>Канакина В.П., Горецкий В.Г. Русский язык</w:t>
            </w:r>
            <w:bookmarkEnd w:id="0"/>
            <w:r>
              <w:rPr>
                <w:color w:val="000000"/>
                <w:sz w:val="22"/>
                <w:szCs w:val="22"/>
              </w:rPr>
              <w:t xml:space="preserve"> 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нова Л.Ф., Горецкий В.Г., Голованова М.В. и др. Литературное чтение 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 М.И., Бантова М.А., Бельтюкова Г.В. и др. Математика (2 ча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1.06.2014 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5pt2">
    <w:name w:val="Основной текст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cp:lastPrinted>2014-06-16T13:57:00Z</cp:lastPrinted>
  <dcterms:modified xsi:type="dcterms:W3CDTF">2014-07-03T10:05:00Z</dcterms:modified>
  <cp:revision>11</cp:revision>
  <dc:subject/>
  <dc:title>                                                             </dc:title>
</cp:coreProperties>
</file>