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bCs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/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/>
        <w:t xml:space="preserve">1.4. Товар должен быть поставлен в количестве и по наименованиям согласно Списку учебников для </w:t>
      </w:r>
      <w:r>
        <w:rPr>
          <w:u w:val="single"/>
        </w:rPr>
        <w:t>МБОУ СОШ № 68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5. </w:t>
      </w:r>
      <w:r>
        <w:rPr>
          <w:bCs/>
        </w:rPr>
        <w:t>Все указанное количество экземпляров по каждой отдельной позиции должно поставляться одного года издания</w:t>
      </w:r>
      <w:r>
        <w:rPr/>
        <w:t xml:space="preserve"> в соответствии со Списком учебников для </w:t>
      </w:r>
      <w:r>
        <w:rPr>
          <w:u w:val="single"/>
        </w:rPr>
        <w:t>МБОУ СОШ № 68</w:t>
      </w:r>
      <w:r>
        <w:rPr/>
        <w:t>.</w:t>
      </w:r>
    </w:p>
    <w:p>
      <w:pPr>
        <w:pStyle w:val="Normal"/>
        <w:rPr/>
      </w:pPr>
      <w:r>
        <w:rPr/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 xml:space="preserve">2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писок учебников для  МБОУ СОШ № 68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954"/>
        <w:gridCol w:w="1417"/>
        <w:gridCol w:w="1701"/>
        <w:gridCol w:w="2552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экземпляров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накина В.П., Горецкий В. Г. Русский язык 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bookmarkStart w:id="0" w:name="RANGE!C18"/>
            <w:r>
              <w:rPr>
                <w:color w:val="000000"/>
              </w:rPr>
              <w:t>4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лиманова Л.Ф., Горецкий В. Г., Голованова М.В. и др. Литературное чтение (2 част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ураев А.В. Основы духовно-нравственной культуры народов России. Основы православн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ро М.И., Бантова М.А., Бельтюкова Г. В. и др. Математика (2 част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ешаков А. А., Крючкова Е.А. Окружающий мир (2 части)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менская Л. А. / Под ред. Неменского Б.М. Изобразительное искус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тская Е.Д., Сергеева Г.П., Шмагина Т. С. 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еронимус Т.М. 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дыженская Т.А., Баранов М.Т., Тростенцова Л.А. и др. Русский язык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овина В.Я., Журавлёв В.П., Коровин В.И. Литература 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05pt2"/>
                <w:rFonts w:eastAsia="Calibri"/>
                <w:sz w:val="24"/>
                <w:szCs w:val="24"/>
              </w:rPr>
              <w:t>Кузовлев В.П., Лапа Н.М., Костина И.Н. и др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Style w:val="105pt2"/>
                <w:rFonts w:eastAsia="Calibri"/>
                <w:sz w:val="24"/>
                <w:szCs w:val="24"/>
              </w:rPr>
              <w:t>Английский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ленкин Н.Я., Жохов В.И., Чесноков А.С. и др.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сова Л.Л., Босова А.Ю.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гасин А.А., Годер Г.И., Свенцицкая И.С. Всеобщая история. История Древне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</w:rPr>
              <w:t xml:space="preserve">Пономарёва И.Н., Николаев И.В., Корнилова О. А. </w:t>
            </w:r>
            <w:r>
              <w:rPr>
                <w:rStyle w:val="105pt2"/>
                <w:rFonts w:eastAsia="Calibri"/>
                <w:sz w:val="24"/>
                <w:szCs w:val="24"/>
              </w:rPr>
              <w:t xml:space="preserve">/ Под ред. Пономарёвой И.Н. Биолог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остенцова Л.А., Ладыженская Т.А., Дейкина А.Д. и др. 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овина В.Я., Журавлёв В.П., Коровин В.И. и др. / Под ред. Коровиной В.Я. Литература 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танасян Л.С., Бутузов В.Ф., Кадомцев С.Б. и др. Геоме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око-Цюпа О.С., Сороко-Цюпа А.О. Всеобщая история. Новейшая 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атика Босова Л.Л., Босова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нилов А.А., Косулина Л.Г., Брандт М.Ю. История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ексеев А.И., Низовцев В.А., Ким Э.В. и др. / Под ред. Алексеева А.И. 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омарёва И.Н., Корнилова О.А., Чернова Н.М. / Под ред. Пономарёвой И.Н. Б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ышкин А.В., Гутник Е.М. 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бриелян О.С. 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ествознание Крав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бриелян О.С. 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ешаков А.А. Окружающий мир 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bookmarkStart w:id="1" w:name="RANGE!B17"/>
            <w:r>
              <w:rPr>
                <w:color w:val="000000"/>
              </w:rPr>
              <w:t>Канакина В.П., Горецкий В.Г. Русский язык</w:t>
            </w:r>
            <w:bookmarkEnd w:id="1"/>
            <w:r>
              <w:rPr>
                <w:color w:val="000000"/>
              </w:rPr>
              <w:t xml:space="preserve"> 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иманова Л.Ф., Горецкий В.Г., Голованова М.В. и др. Литературное чтение 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о М.И., Бантова М.А., Бельтюкова Г.В. и др. Математика (2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05pt2">
    <w:name w:val="Основной текст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12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Анна Сергеевна Гамиловская</cp:lastModifiedBy>
  <cp:lastPrinted>2014-06-16T13:11:00Z</cp:lastPrinted>
  <dcterms:modified xsi:type="dcterms:W3CDTF">2014-07-03T09:56:00Z</dcterms:modified>
  <cp:revision>23</cp:revision>
  <dc:subject/>
  <dc:title>Описание объекта закупки </dc:title>
</cp:coreProperties>
</file>