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7520" w:h="12418"/>
          <w:pgMar w:left="703" w:right="737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210800" cy="69710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0" cy="697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10800" cy="69703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0" cy="6970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4pt;height:548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10800" cy="69703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0" cy="6970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29" w:h="12269"/>
          <w:pgMar w:left="698" w:right="74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53015" cy="687641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015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2380" cy="687578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2380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45pt;height:54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2380" cy="687578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2380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29" w:h="12269"/>
          <w:pgMar w:left="1060" w:right="38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53015" cy="687641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015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2380" cy="68757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2380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45pt;height:54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2380" cy="68757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2380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43" w:h="12331"/>
          <w:pgMar w:left="785" w:right="65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97770" cy="6915785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7770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7770" cy="6915785"/>
                                  <wp:effectExtent l="0" t="0" r="0" b="0"/>
                                  <wp:docPr id="11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7770" cy="691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.1pt;height:54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7770" cy="691578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7770" cy="691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291" w:h="12091"/>
          <w:pgMar w:left="849" w:right="59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58400" cy="676338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676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8400" cy="676338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0" cy="676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532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8400" cy="676338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0" cy="6763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42" w:h="12149"/>
          <w:pgMar w:left="825" w:right="615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97770" cy="6800215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7770" cy="680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7770" cy="6799580"/>
                                  <wp:effectExtent l="0" t="0" r="0" b="0"/>
                                  <wp:docPr id="1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7770" cy="6799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5.1pt;height:535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7770" cy="6799580"/>
                            <wp:effectExtent l="0" t="0" r="0" b="0"/>
                            <wp:docPr id="1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7770" cy="6799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38" w:h="12240"/>
          <w:pgMar w:left="828" w:right="61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95230" cy="685800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523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94595" cy="6858000"/>
                                  <wp:effectExtent l="0" t="0" r="0" b="0"/>
                                  <wp:docPr id="2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94595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4.9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94595" cy="6858000"/>
                            <wp:effectExtent l="0" t="0" r="0" b="0"/>
                            <wp:docPr id="2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94595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09" w:h="12200"/>
          <w:pgMar w:left="746" w:right="69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76815" cy="683958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6815" cy="683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6180" cy="6839585"/>
                                  <wp:effectExtent l="0" t="0" r="0" b="0"/>
                                  <wp:docPr id="2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6180" cy="683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45pt;height:538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6180" cy="6839585"/>
                            <wp:effectExtent l="0" t="0" r="0" b="0"/>
                            <wp:docPr id="2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6180" cy="6839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309" w:h="12571"/>
          <w:pgMar w:left="724" w:right="71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76815" cy="706818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6815" cy="706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76180" cy="7068185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76180" cy="706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3.45pt;height:556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76180" cy="7068185"/>
                            <wp:effectExtent l="0" t="0" r="0" b="0"/>
                            <wp:docPr id="2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76180" cy="706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00" w:h="12240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34600" cy="685800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0" cy="6858000"/>
                                  <wp:effectExtent l="0" t="0" r="0" b="0"/>
                                  <wp:docPr id="2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0" cy="685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8pt;height:540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0" cy="6858000"/>
                            <wp:effectExtent l="0" t="0" r="0" b="0"/>
                            <wp:docPr id="3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0" cy="685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429" w:h="12331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153015" cy="6915785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015" cy="691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52380" cy="6915785"/>
                                  <wp:effectExtent l="0" t="0" r="0" b="0"/>
                                  <wp:docPr id="3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52380" cy="6915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9.45pt;height:544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52380" cy="6915785"/>
                            <wp:effectExtent l="0" t="0" r="0" b="0"/>
                            <wp:docPr id="3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52380" cy="6915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059" w:h="12571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918065" cy="7068185"/>
                <wp:effectExtent l="0" t="0" r="0" b="0"/>
                <wp:wrapTopAndBottom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065" cy="706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18065" cy="7068185"/>
                                  <wp:effectExtent l="0" t="0" r="0" b="0"/>
                                  <wp:docPr id="3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8065" cy="7068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0.95pt;height:556.5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18065" cy="7068185"/>
                            <wp:effectExtent l="0" t="0" r="0" b="0"/>
                            <wp:docPr id="3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8065" cy="7068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103" w:h="12269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946005" cy="6876415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6005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945370" cy="6875780"/>
                                  <wp:effectExtent l="0" t="0" r="0" b="0"/>
                                  <wp:docPr id="3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45370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3.15pt;height:54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945370" cy="6875780"/>
                            <wp:effectExtent l="0" t="0" r="0" b="0"/>
                            <wp:docPr id="3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45370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7011" w:h="12269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9887585" cy="6876415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7585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887585" cy="6875780"/>
                                  <wp:effectExtent l="0" t="0" r="0" b="0"/>
                                  <wp:docPr id="4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87585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55pt;height:54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887585" cy="6875780"/>
                            <wp:effectExtent l="0" t="0" r="0" b="0"/>
                            <wp:docPr id="4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87585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10015855" cy="6876415"/>
                <wp:effectExtent l="0" t="0" r="0" b="0"/>
                <wp:wrapTopAndBottom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15855" cy="687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15220" cy="6875780"/>
                                  <wp:effectExtent l="0" t="0" r="0" b="0"/>
                                  <wp:docPr id="44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15220" cy="687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8.65pt;height:541.4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15220" cy="6875780"/>
                            <wp:effectExtent l="0" t="0" r="0" b="0"/>
                            <wp:docPr id="45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15220" cy="687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82900" cy="1384300"/>
            <wp:effectExtent l="0" t="0" r="0" b="0"/>
            <wp:docPr id="4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7213" w:h="12269"/>
          <w:pgMar w:left="108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3629" w:h="5971"/>
      <w:pgMar w:left="108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4:41:00Z</dcterms:created>
  <dc:creator>Shcool</dc:creator>
  <dc:description/>
  <cp:keywords/>
  <dc:language>en-US</dc:language>
  <cp:lastModifiedBy>Shcool</cp:lastModifiedBy>
  <dcterms:modified xsi:type="dcterms:W3CDTF">2014-06-02T14:57:00Z</dcterms:modified>
  <cp:revision>1</cp:revision>
  <dc:subject/>
  <dc:title/>
</cp:coreProperties>
</file>