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свежемороженой ры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7T07:25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