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емонтных работ кабинетов 2 этажа МБОУО гимназии №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04T13:48:00Z</cp:lastPrinted>
  <dcterms:modified xsi:type="dcterms:W3CDTF">2014-07-07T11:51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