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тройство входа (пандуса) для маломобильных групп населения в МБОУ лицей № 33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7T11:54:00Z</dcterms:modified>
  <cp:revision>16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