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охранных услуг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nformat"/>
        <w:widowControl/>
        <w:ind w:left="4248"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nformat"/>
        <w:widowControl/>
        <w:ind w:left="4248"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eastAsia="Courier New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09T10:15:00Z</dcterms:modified>
  <cp:revision>16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