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учебников для МБОУ СОШ №15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договор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80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 М.И. Математика 4 кл. В 2-х ч. (Комплект с CD) ФГОС / Школа Ро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4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кина В.П. Рус. язык 4 кл. в 2-х ч. Комплект с CD ФГОС / Школа Ро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4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иманова Л.Ф. Литературное чтение 4 кл. В 2-х ч. Комплект с CD ФГОС / Школа Росс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4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шаков А.А. Мир вокруг нас (Окружающий мир) 4 кл. В 2-х ч. Комплект с CD ФГОС / Школа Росс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4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болетова М.З. Enjoy English 4 кл. ФГОС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3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нов А.Л. Информатика Учебник для нач. школы 4 кл. Ч.3. ФГОС / Школа Ро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7,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6.06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24:00Z</dcterms:created>
  <dc:creator>0911</dc:creator>
  <dc:description/>
  <cp:keywords/>
  <dc:language>en-US</dc:language>
  <cp:lastModifiedBy>Анна Сергеевна Гамиловская</cp:lastModifiedBy>
  <dcterms:modified xsi:type="dcterms:W3CDTF">2014-07-15T13:27:00Z</dcterms:modified>
  <cp:revision>10</cp:revision>
  <dc:subject/>
  <dc:title>                                                             </dc:title>
</cp:coreProperties>
</file>