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благоустройство территории у дома по адресу г. Иваново, ул. Октябрьская, д.2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07-17T05:22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