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монт крыльца главного входа в здание МБДОУ "Детский сад №136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4-07-21T12:30:00Z</dcterms:modified>
  <cp:revision>2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