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Cs/>
          <w:sz w:val="22"/>
        </w:rPr>
        <w:t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маркированном согласно приложению к настоящей инструкции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учебников для МБОУ СОШ №31</w:t>
      </w:r>
      <w:r>
        <w:rPr>
          <w:color w:val="000000"/>
          <w:sz w:val="18"/>
          <w:szCs w:val="1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  <w:t>Предложение участника запроса котировок</w:t>
      </w:r>
    </w:p>
    <w:tbl>
      <w:tblPr>
        <w:tblW w:w="10539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37"/>
        <w:gridCol w:w="1101"/>
        <w:gridCol w:w="1309"/>
        <w:gridCol w:w="1440"/>
        <w:gridCol w:w="1440"/>
        <w:gridCol w:w="1372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Клас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л-во экземпля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7-24T09:57:00Z</dcterms:modified>
  <cp:revision>18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