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/>
        <w:t>Текущий ремонт. Замена оконных блоков в спортивном зале МБДОУ «Детский сад № 26»</w:t>
      </w:r>
    </w:p>
    <w:p>
      <w:pPr>
        <w:pStyle w:val="ConsPlusCell"/>
        <w:jc w:val="both"/>
        <w:rPr/>
      </w:pPr>
      <w:r>
        <w:rPr/>
        <w:t>по адресу: г. Иваново, ул. Шубиных, д.8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>
          <w:b/>
          <w:b/>
        </w:rPr>
      </w:pPr>
      <w:r>
        <w:rPr>
          <w:b/>
        </w:rPr>
        <w:t>Технические характеристики применяемых материалов: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из поливинилхлоридных профилей с энергосберегающим стеклопаке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на ПВХ должны быть изготовлены из пятикамерного профиля толщиной 71 мм, с глухой и поворотно-откидной створкой, двухкамерным энергосберегающим стеклопаке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лщина стеклопакетов 32 мм, расстояние между стеклами - 1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теплопередаче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х °С/Вт,  - 0,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направленного пропускания света - 6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оизоляция:                      27 Д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 главного профиля:      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внешних стено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вая   </w:t>
              <w:tab/>
              <w:tab/>
              <w:tab/>
              <w:tab/>
              <w:tab/>
              <w:tab/>
              <w:tab/>
              <w:t>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лицевая   </w:t>
              <w:tab/>
              <w:tab/>
              <w:tab/>
              <w:tab/>
              <w:tab/>
              <w:tab/>
              <w:tab/>
              <w:t>2,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приведенного сопротивления теплопередаче: </w:t>
              <w:tab/>
              <w:tab/>
              <w:t xml:space="preserve">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еденное сопротивление теплопередаче: </w:t>
              <w:tab/>
              <w:tab/>
              <w:tab/>
              <w:t>0,7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х °С/В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ность при растяжении, Мпа: </w:t>
              <w:tab/>
              <w:tab/>
              <w:tab/>
              <w:tab/>
              <w:t xml:space="preserve">37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упругости при растяжении, МПа, </w:t>
              <w:tab/>
              <w:tab/>
              <w:tab/>
              <w:t xml:space="preserve">210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арная вязкость по Шарпи, кДж/м , </w:t>
              <w:tab/>
              <w:tab/>
              <w:tab/>
              <w:t xml:space="preserve">             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размягчения по Вика, °С, </w:t>
              <w:tab/>
              <w:tab/>
              <w:tab/>
              <w:t xml:space="preserve">7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линейных размеров после теплового воздействия,%,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главных профилей </w:t>
              <w:tab/>
              <w:t xml:space="preserve">1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ойкость при 150 °С в течение 30 мин  - Отсутствие вздутий, трещин, расслоений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Стойкость к удару при отрицательной температуре – разрушение 1 образца из 10.</w:t>
            </w:r>
          </w:p>
        </w:tc>
      </w:tr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ндвич-панели полимер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наполнителя - вспененный пенополистирол (пенопласт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панели – 24 мм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 прочности при изгибе. Мпа,  -  0,9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чность сцепления между слоями при равномерном отрыве. 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- 1,75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ность на сжатие при 10% линейной дефориации. Мпа, - 0,2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еплопроводность в сухом состоянии при (25+/-5) С. Вт / (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К), 0,043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Водопоглощение за 24ч, % по объёму, - 0,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ПС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Вспененная полиуритановая лента, пропитанная акриловым кле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:                                            от +70 до -3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коэффициент паропроницаемости,:</w:t>
              <w:tab/>
            </w:r>
            <w:r>
              <w:rPr>
                <w:rFonts w:eastAsia="Calibri"/>
                <w:sz w:val="22"/>
                <w:szCs w:val="22"/>
                <w:lang w:eastAsia="en-US"/>
              </w:rPr>
              <w:t>0,15 мг/м х Ч x 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оглащение:                                                             4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сжатию:                                                  2,5к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ротивление отслаиванию:                                     0,3кНм(кгс/с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цепления пенных уплотнителей с поверхностями оконных проемов и коробок оконных блоков:                                 0,1 Мп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изоляционная л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ротивление паропроницаемости,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чПа/мг,:            </w:t>
              <w:tab/>
              <w:tab/>
              <w:t>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ротивление отслаиванию монтажной полосы, кгс/см:           </w:t>
              <w:tab/>
              <w:t>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отслаиванию клеевой полосы, Кгс/см:</w:t>
              <w:tab/>
              <w:tab/>
              <w:t>0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плостойкость,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:                                                                 </w:t>
              <w:tab/>
              <w:tab/>
              <w:t xml:space="preserve">7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е к качеству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ты должны быть выполнены в соответствии с СНиП и локальным сметным расчетом, ведомостью объемов работ. 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атериалы должны поставляться в стандартной заводской упаковке. </w:t>
      </w:r>
    </w:p>
    <w:p>
      <w:pPr>
        <w:pStyle w:val="Normal"/>
        <w:rPr/>
      </w:pPr>
      <w:r>
        <w:rPr/>
        <w:t>Объем выполненных работ, материалы должны соответствовать  сме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хнические характеристики работ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 xml:space="preserve">В соответствии с локальным сметным расчетом и ведомостью объемов работ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</w:rPr>
        <w:t xml:space="preserve">Требования к безопасности работ: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ребования к результатам работ: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соответствовать требованиям СНиП, социальных норм и правил эксплуатации.</w:t>
      </w:r>
    </w:p>
    <w:p>
      <w:pPr>
        <w:pStyle w:val="ConsPlusNonformat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</w:r>
    </w:p>
    <w:p>
      <w:pPr>
        <w:pStyle w:val="TextBody"/>
        <w:tabs>
          <w:tab w:val="clear" w:pos="708"/>
          <w:tab w:val="left" w:pos="2982" w:leader="none"/>
        </w:tabs>
        <w:rPr>
          <w:szCs w:val="24"/>
        </w:rPr>
      </w:pPr>
      <w:r>
        <w:rPr>
          <w:szCs w:val="24"/>
        </w:rPr>
        <w:t>Работы должны быть выполнены в соответствии с проектом контракта и сметой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тдела по</w:t>
      </w:r>
    </w:p>
    <w:p>
      <w:pPr>
        <w:pStyle w:val="Normal"/>
        <w:rPr/>
      </w:pPr>
      <w:r>
        <w:rPr/>
        <w:t xml:space="preserve">подготовке технической документации </w:t>
        <w:tab/>
        <w:tab/>
        <w:t>______________________ Голов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тдела по</w:t>
      </w:r>
    </w:p>
    <w:p>
      <w:pPr>
        <w:pStyle w:val="Normal"/>
        <w:rPr/>
      </w:pPr>
      <w:r>
        <w:rPr/>
        <w:t>подготовке технической документации</w:t>
        <w:tab/>
        <w:tab/>
        <w:t>______________________ Гусев П.Б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6:00Z</dcterms:created>
  <dc:creator>Пользователь</dc:creator>
  <dc:description/>
  <cp:keywords/>
  <dc:language>en-US</dc:language>
  <cp:lastModifiedBy>Юлия Сергеевна Шмоткина</cp:lastModifiedBy>
  <cp:lastPrinted>2014-07-21T13:16:00Z</cp:lastPrinted>
  <dcterms:modified xsi:type="dcterms:W3CDTF">2014-07-29T10:29:00Z</dcterms:modified>
  <cp:revision>10</cp:revision>
  <dc:subject/>
  <dc:title>ТЕХНИЧЕСКОЕ ЗАДАНИЕ</dc:title>
</cp:coreProperties>
</file>