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Описание объекта закупки</w:t>
      </w:r>
    </w:p>
    <w:tbl>
      <w:tblPr>
        <w:tblW w:w="10682" w:type="dxa"/>
        <w:jc w:val="left"/>
        <w:tblInd w:w="-113" w:type="dxa"/>
        <w:tblLayout w:type="fixed"/>
        <w:tblCellMar>
          <w:top w:w="0" w:type="dxa"/>
          <w:left w:w="108" w:type="dxa"/>
          <w:bottom w:w="0" w:type="dxa"/>
          <w:right w:w="108" w:type="dxa"/>
        </w:tblCellMar>
      </w:tblPr>
      <w:tblGrid>
        <w:gridCol w:w="426"/>
        <w:gridCol w:w="1590"/>
        <w:gridCol w:w="1371"/>
        <w:gridCol w:w="6639"/>
        <w:gridCol w:w="65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д по ОКПД</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имальные характеристик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анше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30.02.15.216</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hd w:fill="FFFFFF" w:val="clear"/>
              </w:rPr>
              <w:t xml:space="preserve">Компьютерный планшет на базе двухъядерного процессора (количество ядер может быть увеличено) должен быть оснащен сенсорным емкостным Multi-Touch IPS-экраном диагональю не менее 7 дюймов. Для хранения контента в планшете должен быть предусмотрен встроенный накопитель емкостью не ниже 8Гб и слот для карт памяти формата microSD HC и microSD, а для выхода в интернет - 3G-модем и Wi-Fi адаптер с поддержкой стандарта не хуже IEEE 802.11n. Должны быть предусмотрены встроенные тыловая камера для создания фотоснимков (не менее 5 млн. пикселов) и фронтальная камера для общения в видео-чатах, встроенный GPS приемник и поддержка </w:t>
            </w:r>
            <w:r>
              <w:rPr>
                <w:rFonts w:cs="Times New Roman" w:ascii="Times New Roman" w:hAnsi="Times New Roman"/>
                <w:shd w:fill="F0F0F0" w:val="clear"/>
              </w:rPr>
              <w:t>Bluetooth</w:t>
            </w:r>
            <w:r>
              <w:rPr>
                <w:rFonts w:cs="Times New Roman" w:ascii="Times New Roman" w:hAnsi="Times New Roman"/>
                <w:shd w:fill="FFFFFF" w:val="clear"/>
              </w:rPr>
              <w:t>. Наличие G-сенсора должно обеспечивать защиту данных на планшете. Вес планшета не должен превышать 350 г.</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нте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2.16.122</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Монохромный лазерный (или светодиодный) принтер формата А4 с поддержкой автоматической двусторонней печати на скорости не менее 25 стр/мин. Предусмотренный объем памяти должен быть не менее 128 Мб. Ресурса картриджа (или тонера) должно хватать на печать не менее 2500 страниц. Интерфейс подключения </w:t>
            </w:r>
            <w:r>
              <w:rPr>
                <w:rFonts w:cs="Times New Roman" w:ascii="Times New Roman" w:hAnsi="Times New Roman"/>
                <w:lang w:val="en-US"/>
              </w:rPr>
              <w:t>USB</w:t>
            </w:r>
            <w:r>
              <w:rPr>
                <w:rFonts w:cs="Times New Roman" w:ascii="Times New Roman" w:hAnsi="Times New Roma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Ф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2.16.194</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Лазерное (или светодиодное) многофункциональное устройство сканер-принтер-копир формата А4 с поддержкой монохромной печати на скорости свыше 20 стр/мин. Предусмотренный объем памяти должен быть не менее 128 Мб. Ресурса картриджа (или тонера) должно хватать на печать не менее 1000 страниц. Интерфейс подключения </w:t>
            </w:r>
            <w:r>
              <w:rPr>
                <w:rFonts w:cs="Times New Roman" w:ascii="Times New Roman" w:hAnsi="Times New Roman"/>
                <w:lang w:val="en-US"/>
              </w:rPr>
              <w:t>USB</w:t>
            </w:r>
            <w:r>
              <w:rPr>
                <w:rFonts w:cs="Times New Roman" w:ascii="Times New Roman" w:hAnsi="Times New Roma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тоаппара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40.33.190</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пактная цифровая камера, оснащенная объективом суперзум с возможностью  оптического не менее 12х приближения изображения с предусмотренной стабилизацией изображения. Количество </w:t>
            </w:r>
            <w:r>
              <w:rPr>
                <w:rFonts w:cs="Times New Roman" w:ascii="Times New Roman" w:hAnsi="Times New Roman"/>
                <w:shd w:fill="FFFFFF" w:val="clear"/>
              </w:rPr>
              <w:t xml:space="preserve">эффективных пикселов должно быть более 14 млн. Конструктив камеры должен позволять просматривать снимки и видеозаписи на дисплее камеры диагональю не менее 3,0 дюймов. Запись видео на скорости не менее 30 кадров в секунду должна сопровождаться стереозвуком. Вспышка должна быть встроенная, с возможностью подавления эффекта красных глаз </w:t>
            </w:r>
            <w:r>
              <w:rPr>
                <w:rFonts w:cs="Times New Roman" w:ascii="Times New Roman" w:hAnsi="Times New Roman"/>
              </w:rPr>
              <w:t xml:space="preserve">Источник питания должен быть </w:t>
            </w:r>
            <w:r>
              <w:rPr>
                <w:rFonts w:cs="Times New Roman" w:ascii="Times New Roman" w:hAnsi="Times New Roman"/>
                <w:shd w:fill="FFFFFF" w:val="clear"/>
              </w:rPr>
              <w:t>AA-совмеcтимый.</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лефон</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32.20.20.230</w:t>
            </w:r>
          </w:p>
        </w:tc>
        <w:tc>
          <w:tcPr>
            <w:tcW w:w="6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 xml:space="preserve">Беспроводной телефон должен представлять собой комплект из базы и трубки с цветным дисплеем (диагональю не менее 1,8 дюйма). Должен быть оснащен цифровым автоответчиком с ресурсом записи не менее 45 минут с возможностью </w:t>
            </w:r>
            <w:r>
              <w:rPr>
                <w:rFonts w:cs="Times New Roman" w:ascii="Times New Roman" w:hAnsi="Times New Roman"/>
                <w:shd w:fill="FFFFFF" w:val="clear"/>
              </w:rPr>
              <w:t>дистанционного управления с другого телефона</w:t>
            </w:r>
            <w:r>
              <w:rPr>
                <w:rFonts w:cs="Times New Roman" w:ascii="Times New Roman" w:hAnsi="Times New Roman"/>
              </w:rPr>
              <w:t xml:space="preserve">, </w:t>
            </w:r>
            <w:r>
              <w:rPr>
                <w:rFonts w:eastAsia="Times New Roman" w:cs="Times New Roman" w:ascii="Times New Roman" w:hAnsi="Times New Roman"/>
                <w:lang w:eastAsia="ru-RU"/>
              </w:rPr>
              <w:t xml:space="preserve">громкой связью (спикерфоном), определителем номеров (АОН/Caller ID). Должен позволять просматривать историю последних набранных 20 номеров, поддерживать ускоренный набор не менее девяти номеров. Телефонная книжка должна предусматривать запись не менее 250 номеров. Время работы трубки без подзарядки в режиме ожидания должен быть не менее 230 часов, а в  режиме разговора – не менее 14 часов. Должен поддерживать полифонические мелодии. Должен поддерживать </w:t>
            </w:r>
            <w:r>
              <w:rPr>
                <w:rFonts w:eastAsia="Times New Roman" w:cs="Times New Roman" w:ascii="Times New Roman" w:hAnsi="Times New Roman"/>
                <w:lang w:val="en-US" w:eastAsia="ru-RU"/>
              </w:rPr>
              <w:t>ECO-</w:t>
            </w:r>
            <w:r>
              <w:rPr>
                <w:rFonts w:eastAsia="Times New Roman" w:cs="Times New Roman" w:ascii="Times New Roman" w:hAnsi="Times New Roman"/>
                <w:lang w:eastAsia="ru-RU"/>
              </w:rPr>
              <w:t>режим.</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10</w:t>
            </w:r>
          </w:p>
        </w:tc>
      </w:tr>
    </w:tbl>
    <w:p>
      <w:pPr>
        <w:pStyle w:val="Normal"/>
        <w:spacing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9:31:00Z</dcterms:created>
  <dc:creator>Смирнов</dc:creator>
  <dc:description/>
  <cp:keywords/>
  <dc:language>en-US</dc:language>
  <cp:lastModifiedBy>Анна Сергеевна Гамиловская</cp:lastModifiedBy>
  <dcterms:modified xsi:type="dcterms:W3CDTF">2014-09-03T11:56:00Z</dcterms:modified>
  <cp:revision>8</cp:revision>
  <dc:subject/>
  <dc:title/>
</cp:coreProperties>
</file>