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кущий ремонт пола в кабинете № 4 в здании МКУ МФЦ в городе Иванов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9-17T05:03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