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 качестве способа определения начальной (максимальной) цены контракта и на основании Приказ Минэкономразвития России от 02.10.2013 N 567 «Об утверждении Методических рекомендаций по применению методов определения начальной (максимальной) цены контракта» был использован проектно-сметный метод.</w:t>
      </w:r>
    </w:p>
    <w:p>
      <w:pPr>
        <w:pStyle w:val="Normal1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szCs w:val="24"/>
        </w:rPr>
        <w:t>Дата составления сметы:  19 мая 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ЫВОД: в результате начальная (максимальная) цена контракта по текущему ремонту пола в кабинете № 4 в здании МКУ МФЦ в городе Иванове в соответствии с проектно-сметной документацией составляет 79556 (семьдесят девять тысяч пятьсот пятьдесят шесть)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27:00Z</dcterms:created>
  <dc:creator>leontjev</dc:creator>
  <dc:description/>
  <cp:keywords/>
  <dc:language>en-US</dc:language>
  <cp:lastModifiedBy>Анна Сергеевна Гамиловская</cp:lastModifiedBy>
  <dcterms:modified xsi:type="dcterms:W3CDTF">2014-09-16T11:23:00Z</dcterms:modified>
  <cp:revision>4</cp:revision>
  <dc:subject/>
  <dc:title/>
</cp:coreProperties>
</file>