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объекта закуп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храна здания, помещений, имущества и прилегающей территории, круглосуточно</w:t>
      </w:r>
    </w:p>
    <w:p>
      <w:pPr>
        <w:pStyle w:val="Normal"/>
        <w:jc w:val="center"/>
        <w:rPr/>
      </w:pPr>
      <w:r>
        <w:rPr/>
        <w:t>(октябрь-февраль (5 месяцев)) МБОУ общеобразовательный лицей № 67</w:t>
      </w:r>
    </w:p>
    <w:p>
      <w:pPr>
        <w:pStyle w:val="Normal"/>
        <w:jc w:val="center"/>
        <w:rPr/>
      </w:pPr>
      <w:r>
        <w:rPr/>
        <w:t>(г. Иваново, ул. Панина, дом 21)</w:t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8789"/>
      </w:tblGrid>
      <w:tr>
        <w:trPr>
          <w:trHeight w:val="36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 оказываемых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 товаров, работ,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азание Заказчику охранных услуг на условиях, предусмотренных контрактом. </w:t>
            </w:r>
            <w:r>
              <w:rPr>
                <w:b/>
                <w:sz w:val="22"/>
                <w:szCs w:val="22"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, а также с использованием средств видеонаблюдения; предоставляемого на период заключения контракта (телекамера уличная цветная не менее 700Твл. (день/ночь) – 4 шт., блок бесперебойного питания – 1 шт., видеорегистратор не менее 16 кан (400 кадров) – 1 шт., жесткий диск не менее 1 Тб – 1 шт., спецкабель – 300 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 охраны оборудуется согласно нормам охраны труда.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здания, помещений, имущества и прилегающей территории,   круглосуточно (октябрь-февраль (5 месяцев)) МБОУ общеобразовательный лицей № 6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Услуги оказываются своевременно и качественно, в соответствии с условиями догов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ставляется пост охраны круглосуточно</w:t>
            </w:r>
            <w:r>
              <w:rPr>
                <w:sz w:val="22"/>
                <w:szCs w:val="22"/>
              </w:rPr>
              <w:t xml:space="preserve"> (октябрь - февраль (5 месяцев)) </w:t>
            </w:r>
            <w:r>
              <w:rPr>
                <w:color w:val="000000"/>
                <w:sz w:val="22"/>
                <w:szCs w:val="22"/>
              </w:rPr>
              <w:t>в здании Заказчика в количестве трех охранников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едупреждение проникновения на охраняемую территорию посторонних лиц.</w:t>
            </w:r>
            <w:r>
              <w:rPr>
                <w:color w:val="000000"/>
                <w:sz w:val="22"/>
                <w:szCs w:val="22"/>
              </w:rPr>
              <w:t xml:space="preserve"> Обеспечение  охраны от преступных и иных незаконных посягательств на жизнь и здоровье детей и находящегося в служебных помещениях персонала Заказчика, а также, находящихся на охраняемом объекте Заказчика материальных ценностей и документов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 преступных посягательств использование разрешенных законом спецсредства для пресечения противоправных действий, использование средств оповещения для вызова полиции, в том числе кнопка тревожной сигнализации для вызова оперативной мобильной группы охранного предприятия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и поддержание установленного порядка поведения и перемещения посетителей, детей и обслуживающего персонала на охраняемой территории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едотвращение попытки порчи и краж имущества, материальных ценностей и доку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неприкосновенности объекта при наличии признаков нарушения целостности объекта до прибытия представителей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 и пресечение неисполнения правил пожарной безопасности в соответствии с инструкцией о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 непосредственных мер по ликвидации очагов возгорания, эвакуации людей из здания и информированию пожарных служб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людение требований по технике безопасности и электро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ле окончания рабочего дня персонала Заказчика </w:t>
            </w:r>
            <w:r>
              <w:rPr>
                <w:color w:val="000000"/>
                <w:sz w:val="22"/>
                <w:szCs w:val="22"/>
              </w:rPr>
              <w:t>проверять, чтобы в охраняемом помещении в нерабочее время не остались посторонние лица,  включенные электроприборы и другие источники огн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е и за свой счет устранение допущенных по своей вине при оказании охранных услуг недостат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Предоставление Заказчику в течение 5 дней с момента окончания оказания услуг счета (счета-фактуры), акта об оказании услуг. Расчетным периодом оказания услуг является один месяц.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58:00Z</dcterms:created>
  <dc:creator>uzer</dc:creator>
  <dc:description/>
  <cp:keywords/>
  <dc:language>en-US</dc:language>
  <cp:lastModifiedBy>sekretar</cp:lastModifiedBy>
  <cp:lastPrinted>2012-02-20T16:37:00Z</cp:lastPrinted>
  <dcterms:modified xsi:type="dcterms:W3CDTF">2014-09-09T10:05:00Z</dcterms:modified>
  <cp:revision>5</cp:revision>
  <dc:subject/>
  <dc:title>Извещение о  проведении  запроса  котировок</dc:title>
</cp:coreProperties>
</file>