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bookmarkStart w:id="2" w:name="_Ref248728669"/>
      <w:r>
        <w:rPr/>
        <w:t>Начальная (максимальная) цена контракта определялась посредством применения метода сопоставимых рыночных цен (анализа рынка) 26.08.2014 г. на основании представленных коммерческих предложений.</w:t>
      </w:r>
      <w:bookmarkStart w:id="3" w:name="_Ref248562863"/>
      <w:bookmarkEnd w:id="2"/>
    </w:p>
    <w:tbl>
      <w:tblPr>
        <w:tblW w:w="113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67"/>
        <w:gridCol w:w="992"/>
        <w:gridCol w:w="993"/>
        <w:gridCol w:w="992"/>
        <w:gridCol w:w="1055"/>
        <w:gridCol w:w="788"/>
        <w:gridCol w:w="1276"/>
      </w:tblGrid>
      <w:tr>
        <w:trPr>
          <w:trHeight w:val="8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>Цена участника исследования,     руб. за 1 шт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>Среднерыночная цена товара, руб.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лок-кубик бумага зап.блок 9х9х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,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умага А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6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Бумага А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умага для заметок 76х76 цве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умага для заметок 38х51 цве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,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ирка для ключ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Грифели д/мех.карандаш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8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Загатовки д/ламинирования А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8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,5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Загатовки д/ламинирования 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,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,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3,7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жим д/бумаг 19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7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жим д/бумаг 2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,25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жим д/бумаг 32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0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кладки д/бумаг цветные полосы 50х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кладки д/бумаг пластиковые 12х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,1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кладки д/бумаг пластиковые узкие 8х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,6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арандаш клеящий 15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Карандаш прост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3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Личная карточка Т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Книга уч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Журнал учета движения путевых 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15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нопки силовые цве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8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Конверт без мар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орректирующий роллер 5мм х 8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9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Лезвие д/кан.н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Линейка 3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рманентный маркер кра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0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Перманентный маркер си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05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Перманентный маркер ч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Нож канцелярский 9х13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Ножницы 17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,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апка-планшет А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3,2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апка на резинках 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,6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апка-регистратор 5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1,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апка-регистратор 7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8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ланинг настольный на 2015 год датирова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0,8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алендарь настольный ТАБЕЛЬ 201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5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Календарь настольный ДОМИК 2015г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алендарь настольный перекидной 201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1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алендарь квартальный 201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Ролик д/факса 210мм х 30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,8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Ручка гелевая синяя 0,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2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Ручка гелевая черная 0,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2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Ручка гелевая красная 0,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3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Ручка шариковая синяя 0,3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5,1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Ручка шариковая синяя 0,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,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Ручка шариковая синяя 0,7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5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кобы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8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Скоросшиватель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,5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Скоросшиватель Дело без механ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коросшиватель плас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,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котч 19х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4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Скреп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теплер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,6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Стержень д/гел.ручки синий 0,7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Стержень д/гел.ручки черный  0,7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Стержень д/гел.ручки красный 0,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5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Стержень д/шар.ручки синий  0,3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,7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Стержень д/шар.ручки синий 0,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Стержень д/шар.ручки синий 0,7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Текстовыделитель цве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4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Тетрадь 18 л кл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Тетрадь 96 л клетка А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1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Точилка для карандаш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айловые карман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9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Чистящий набор д/мониторов и оп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,6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емпельная краска син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8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атарейки 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,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атарейки А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,4</w:t>
            </w:r>
          </w:p>
        </w:tc>
      </w:tr>
      <w:tr>
        <w:trPr>
          <w:trHeight w:val="55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 356,11</w:t>
            </w:r>
          </w:p>
        </w:tc>
      </w:tr>
    </w:tbl>
    <w:p>
      <w:pPr>
        <w:pStyle w:val="Normal"/>
        <w:rPr/>
      </w:pPr>
      <w:r>
        <w:rPr/>
      </w:r>
      <w:bookmarkEnd w:id="3"/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</w:rPr>
        <w:t>Максимальная цена  контракта: 75 356,11 рублей (семьдесят пять тысяч триста пятьдесят шесть рублей 11 копеек)</w:t>
      </w:r>
      <w:r>
        <w:rPr>
          <w:bCs/>
          <w:lang w:eastAsia="ar-SA"/>
        </w:rPr>
        <w:t>.</w:t>
      </w:r>
    </w:p>
    <w:sectPr>
      <w:type w:val="nextPage"/>
      <w:pgSz w:w="11906" w:h="16838"/>
      <w:pgMar w:left="1276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7:20:00Z</dcterms:created>
  <dc:creator>админ</dc:creator>
  <dc:description/>
  <cp:keywords/>
  <dc:language>en-US</dc:language>
  <cp:lastModifiedBy>-</cp:lastModifiedBy>
  <cp:lastPrinted>2014-09-05T09:00:00Z</cp:lastPrinted>
  <dcterms:modified xsi:type="dcterms:W3CDTF">2014-09-05T05:03:00Z</dcterms:modified>
  <cp:revision>19</cp:revision>
  <dc:subject/>
  <dc:title>Приложение №2</dc:title>
</cp:coreProperties>
</file>