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03.09.2014 на основании информации о рыночных ценах идентичных услуг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916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spacing w:before="0" w:after="0"/>
        <w:rPr>
          <w:rFonts w:cs="Times New Roman"/>
          <w:vanish/>
          <w:sz w:val="22"/>
          <w:szCs w:val="22"/>
        </w:rPr>
      </w:pPr>
      <w:r>
        <w:rPr>
          <w:rFonts w:cs="Times New Roman"/>
          <w:vanish/>
          <w:sz w:val="22"/>
          <w:szCs w:val="22"/>
        </w:rPr>
      </w:r>
    </w:p>
    <w:tbl>
      <w:tblPr>
        <w:tblW w:w="10422" w:type="dxa"/>
        <w:jc w:val="left"/>
        <w:tblInd w:w="-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417"/>
        <w:gridCol w:w="1560"/>
        <w:gridCol w:w="1383"/>
        <w:gridCol w:w="1242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сточник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сточник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сточник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Средняя ц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 xml:space="preserve">Объем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маш/ча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того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 xml:space="preserve">сгребание, разметание и окучивание сне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94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247,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4957,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погрузка снега смеси (ПСС) фронтальным погрузч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16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322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3220,5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вывоз снега, скола самосвалами (до 10 тон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84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6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830,3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29060,85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Максимальная цена  контракта: 67 238,35 рублей (шестьдесят семь тысяч двести тридцать восемь рублей 35 копеек)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Анна Сергеевна Гамиловская</cp:lastModifiedBy>
  <cp:lastPrinted>2014-10-09T13:03:00Z</cp:lastPrinted>
  <dcterms:modified xsi:type="dcterms:W3CDTF">2014-10-21T06:38:00Z</dcterms:modified>
  <cp:revision>11</cp:revision>
  <dc:subject/>
  <dc:title>ЧАСТЬ III</dc:title>
</cp:coreProperties>
</file>