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тавка игровых модулей (мягкие напольные конструктор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10-30T14:10:00Z</dcterms:modified>
  <cp:revision>17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