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комплектующих к компьютеру с программным обеспечением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12-04T10:10:00Z</dcterms:modified>
  <cp:revision>16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