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готовление и поставка сувенирной продукции с символикой комитета по физической культуре и спорту Администрации города Иван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2-08T13:11:00Z</dcterms:modified>
  <cp:revision>17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