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платных медицинских услуг (ежедневное освидетельствование водителей автотранспортных средст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оказание услуг, являющихся объектом закупки (информация о </w:t>
            </w:r>
            <w:r>
              <w:rPr>
                <w:bCs/>
                <w:sz w:val="22"/>
                <w:szCs w:val="22"/>
              </w:rPr>
              <w:t>лицензии на проведение предрейсовых  медицинских осмотров (обследований) водителей транспортных средств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либо удостоверении медицинского  работника  установленного образца, дающего право на проведение предрейсового медицинского осмотра водителей транспортных средств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20T06:44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