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  <w:color w:val="000000"/>
            <w:u w:val="none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ставку измерительных инструмент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запроса котировок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объекта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,  </w:t>
              <w:br/>
              <w:t xml:space="preserve">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___ 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     (подпись) </w:t>
        <w:tab/>
        <w:t xml:space="preserve">                            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4-01T09:25:00Z</dcterms:modified>
  <cp:revision>14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