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писание объекта закупки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5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01"/>
        <w:gridCol w:w="1417"/>
        <w:gridCol w:w="6521"/>
        <w:gridCol w:w="3729"/>
      </w:tblGrid>
      <w:tr>
        <w:trPr>
          <w:trHeight w:val="72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продук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ральная маши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ровая стиральная маш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установки – отдельностоя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интеллектуальной стирки  - 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балансировка – 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ектор загрузки –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чик пенообразования – 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яемая скорость отжима -1400\1200\1000\800\600\400\без отжи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температуры стирки  град.  – холодная\20\30\40\60\9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левое потребление энергии в режиме ожидания –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ое открывание дверцы - 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а  рециркуляции – д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барабана – пузырьков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нообразные захваты – 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от протечек – 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ключение к холодной воде – 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двигателя – прямой прив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гностика неисправностей – 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ы (ШхВхГ)мм.- 600х850х6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 – белый, металли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дверцы – 3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 открытия – 120 градус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, кг. – 7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бина – 64 с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ая загрузка при стирке – 12к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 стирки – 14 ш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ые режимы – 18ш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ление воды при стирке, л – 7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энергоэффективности – А+++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сплей – широкий </w:t>
            </w:r>
            <w:r>
              <w:rPr>
                <w:color w:val="000000"/>
                <w:lang w:val="en-US"/>
              </w:rPr>
              <w:t>LC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мер отсрочки, ч  - 3-1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катор рабочего цикла – 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катор блокировки дверцы – 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катор пуск/пауза – 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нал ошибок – 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катор ошибок – да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чество продукции должно соответствовать требованиям действующих стандартов и подтверждаться сертификатам качества, согласно санитарным норма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5:00Z</dcterms:created>
  <dc:creator>0911</dc:creator>
  <dc:description/>
  <cp:keywords/>
  <dc:language>en-US</dc:language>
  <cp:lastModifiedBy>user</cp:lastModifiedBy>
  <dcterms:modified xsi:type="dcterms:W3CDTF">2014-04-07T05:58:00Z</dcterms:modified>
  <cp:revision>6</cp:revision>
  <dc:subject/>
  <dc:title>Описание объекта закупки</dc:title>
</cp:coreProperties>
</file>