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хническое обслуживание и ремонт компьютерной техники и оргтехн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4-11T12:03:00Z</dcterms:modified>
  <cp:revision>155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