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Страховтель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, г. Иваново,                   ул. Советская, д. 25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>: услуги по страхованию имущества и имущественных интересов Страхователя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Цена контракта (страховая премия):</w:t>
      </w:r>
      <w:r>
        <w:rPr>
          <w:sz w:val="24"/>
          <w:szCs w:val="24"/>
        </w:rPr>
        <w:t xml:space="preserve"> в соответствии с условиями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с момента подписания Контракта Сторонами в течение одного календарн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 xml:space="preserve">Наименование оказываемых услуг: </w:t>
      </w:r>
      <w:r>
        <w:rPr>
          <w:sz w:val="24"/>
          <w:szCs w:val="24"/>
        </w:rPr>
        <w:t>по настоящему Контракту Страховщик обязуется оказать услуги по страхованию имущества и имущественных интересов Страхователя, связанных с владением, пользованием и распоряжением имуществом, указанным в Приложении №1 к Контракт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Оплата услуг</w:t>
      </w:r>
      <w:r>
        <w:rPr>
          <w:sz w:val="24"/>
          <w:szCs w:val="24"/>
        </w:rPr>
        <w:t>: оплата страховой премии производятся единовременным платежом в срок не позднее 5 банковских дней с момента заключения Контракта путем безналичного перечисления денежных средств на расчетный счет Страховщика на основании выставленного счета. Размер страховой премии (цены Контракта) является твердым и определяется на весь срок исполнен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 xml:space="preserve">Объекты страхования: </w:t>
      </w:r>
      <w:r>
        <w:rPr>
          <w:sz w:val="24"/>
          <w:szCs w:val="24"/>
        </w:rPr>
        <w:t>под объектом страхования понимается непротиворечащие законодательству РФ имущественные интересы Страхователя (Выгодоприобретателя), связанные с риском утраты/гибели и/или повреждения следующего имуще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орудование компьютерной и офисной техники, согласно Приложению №1 к Контракту на общую страховую сумму 4 320 400, 84 (четыре миллиона триста двадцать тысяч четыреста) рублей 84 копей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дминистративное здание, назначение нежилое, литер А, А1, А2, а, а1, а2, а3, общей площадью 867 кв. м, этажность – 2, подземная этажность – 1, согласно Приложению №1 к Контракту на общую страховую сумму 2 946 257,60 (два миллиона девятьсот сорок шесть тысяч двести пятьдесят семь) рублей 60 копеек.  По настоящему Контракту выше обозначенное здание, включая пристройки, тамбуры, световые фонари, и другие части здания, относящиеся к зданию и составляющие с ним единое целое, застраховано в сост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ые части: фундамент, стены, перекрытия, перегородки, отдельные опоры, крыша, лестницы, окна, входные двери (включая остекление оконных и входных дверных проемов); встроенные и являющиеся частью здания системы отопления, внутренняя сеть водопровода, канализации со всеми устройствами; внутренняя сеть силовой и осветительной электропроводки со всей осветительной арматурой; внутренние телефонные, телекоммуникационные и сигнализационные сети; вентиляционные системы обще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делка внешней части здания (фасад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утренняя отделка помещений: отделка полов; отделка потолков; отделка стен; некапитальные (декоративные) перегородки; остекление внутренних дверей, перегородок, витражей: дополнительные системы вентиляции помещений, сигнализации, связи, телекоммуникаций, являющиеся составной частью отделки поме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 xml:space="preserve">Застрахованные риски: </w:t>
      </w:r>
      <w:r>
        <w:rPr>
          <w:sz w:val="24"/>
          <w:szCs w:val="24"/>
        </w:rPr>
        <w:t xml:space="preserve">указанное в Контракте имущество, должно быть застраховано от утраты/гибели и/или повреждения в результате внезапного и случайного наступления следующего событ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жар, удар молнии, повреждение водой (или иными жидкостя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ихийные бедствия: сель, снежные лавины, камнепад, оползень, горный обвал, ледоход, землетрясение, извержение вулкана, действие подземного огня, наводнение, цун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ажа со взломом, грабеж и/или разб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тивоправные действия третьих лиц, умышленное уничтожение или повреждение имущества/уничтожение или повреждение чужого имущества, уничтожение или повреждение имущества по неосторожности, хулиганство/мелкое хулиганство, вандализм, террористический акт, диверсия, массовые беспорядки, военные действия и/или военные маневры и/или иные военные мероприятия (независимо от того, была ли объявлена война или нет), гражданские вой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й стекол, наезд наземных транспортных средств, падение пилотируемых летательных аппаратов и/или их обломков и/или грузов с них, внезапное и непредвиденное падение деревьев, крупных кустарников, глыб льда и снега и иных предме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зрыв паровых котлов, газохранилищ, газопроводов, машин, аппаратов и других аналогичных устройств, оборудования, работающего под дав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 xml:space="preserve">Адрес оказания услуг: </w:t>
      </w:r>
      <w:r>
        <w:rPr>
          <w:sz w:val="24"/>
          <w:szCs w:val="24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, г. Иваново, ул. Советская, д. 25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ДПИСИ СТОРОН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6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40"/>
        <w:gridCol w:w="5220"/>
      </w:tblGrid>
      <w:tr>
        <w:trPr>
          <w:trHeight w:val="1245" w:hRule="atLeast"/>
        </w:trPr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АХОВ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СТРАХОВЩ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_________________________</w:t>
            </w:r>
          </w:p>
        </w:tc>
      </w:tr>
      <w:tr>
        <w:trPr>
          <w:trHeight w:val="3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М. 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03:00Z</dcterms:created>
  <dc:creator>Evgeniay</dc:creator>
  <dc:description/>
  <cp:keywords/>
  <dc:language>en-US</dc:language>
  <cp:lastModifiedBy>Юлия Сергеевна Шмоткина</cp:lastModifiedBy>
  <cp:lastPrinted>2014-02-12T06:40:00Z</cp:lastPrinted>
  <dcterms:modified xsi:type="dcterms:W3CDTF">2014-04-14T11:48:00Z</dcterms:modified>
  <cp:revision>9</cp:revision>
  <dc:subject/>
  <dc:title/>
</cp:coreProperties>
</file>