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3)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участие в профилактике и (или) тушении пожаров и проведении аварийно-спасательных работ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ение работ по содержанию, ремонту и установке ТСОД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12-25T07:43:00Z</dcterms:modified>
  <cp:revision>25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