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</w:rPr>
        <w:t xml:space="preserve">Оказание услуги по обеспечению автомобилем скорой медицинской помощи с медицинским персоналом на спортивно-массовых и физкультурно-оздоровительных мероприятиях, проводимых заказчиком в течение 2015 го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1-26T08:08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