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Текущий ремонт помещений № 1,2,3,4,6,7,10,13,14,15,20,21,22,26 в бассейне в МБУ ДОД ДЮСШ №10 по адресу: г. Иваново, ул. Шошина, д. 15 Б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Любовь Павловна Трубникова</cp:lastModifiedBy>
  <cp:lastPrinted>2014-07-15T15:56:00Z</cp:lastPrinted>
  <dcterms:modified xsi:type="dcterms:W3CDTF">2015-06-17T12:25:00Z</dcterms:modified>
  <cp:revision>25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