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мена двери в холле 4-го этажа административного здания по адресу: г. Иваново, пл. Революции, д.6.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7-15T15:56:00Z</cp:lastPrinted>
  <dcterms:modified xsi:type="dcterms:W3CDTF">2015-06-19T10:22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