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2"/>
          <w:szCs w:val="22"/>
        </w:rPr>
        <w:t>ремонтные работы асфальтового покрытия на территории МБДОУ «Детский сад комбинированного вида №193» по адресу: г. Иваново, ул. 2-я Полевая, д.61.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32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6-22T08:01:00Z</dcterms:modified>
  <cp:revision>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