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 г. Иваново, ул. Танкиста Белороссова, д. 15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18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18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07"/>
        <w:gridCol w:w="1209"/>
        <w:gridCol w:w="1407"/>
        <w:gridCol w:w="148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экземпляро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</w:rPr>
              <w:t xml:space="preserve">Математика  ч.1,2  Дорофеев Г.В., Миракова Т.Н. и др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</w:rPr>
              <w:t xml:space="preserve">Технология. Технический труд. Тищенко А.Т., Синица Н.В.(для мальчиков)                                                                                   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</w:rPr>
              <w:t>География начальный курс. Баринова И.И. Плешакова А.А., Сонин Н.И.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</w:rPr>
              <w:t>Биология. Введение в биологию. Сфера жизни.(концентрическая программа).Сонин Н.И.,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Плешаков А.А.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</w:tr>
      <w:tr>
        <w:trPr/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сего:                                                                                                              238 шт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/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6:00Z</dcterms:created>
  <dc:creator>0911</dc:creator>
  <dc:description/>
  <cp:keywords/>
  <dc:language>en-US</dc:language>
  <cp:lastModifiedBy>Любовь Павловна Трубникова</cp:lastModifiedBy>
  <dcterms:modified xsi:type="dcterms:W3CDTF">2015-06-22T07:49:00Z</dcterms:modified>
  <cp:revision>20</cp:revision>
  <dc:subject/>
  <dc:title>Описание объекта закупки</dc:title>
</cp:coreProperties>
</file>