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bookmarkStart w:id="0" w:name="_Ref248728669"/>
      <w:bookmarkStart w:id="1" w:name="_Ref248728669"/>
      <w:bookmarkEnd w:id="1"/>
    </w:p>
    <w:p>
      <w:pPr>
        <w:pStyle w:val="Normal"/>
        <w:jc w:val="right"/>
        <w:rPr/>
      </w:pPr>
      <w:bookmarkStart w:id="2" w:name="_Ref248728669"/>
      <w:bookmarkStart w:id="3" w:name="_Ref248562863"/>
      <w:bookmarkEnd w:id="2"/>
      <w:bookmarkEnd w:id="3"/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/>
      </w:pPr>
      <w:r>
        <w:rPr>
          <w:b/>
        </w:rPr>
        <w:t>Предмет запроса котировок:</w:t>
      </w:r>
      <w:r>
        <w:rPr/>
        <w:t xml:space="preserve"> поставка хозяйственных товаров и хозяйственного инвентар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/>
      </w:pPr>
      <w:r>
        <w:rPr>
          <w:b/>
        </w:rPr>
        <w:t>Заказчик:</w:t>
      </w:r>
      <w:r>
        <w:rPr/>
        <w:t xml:space="preserve"> МКУ «Управление делами Администрации города Иванова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>
          <w:b/>
          <w:b/>
        </w:rPr>
      </w:pPr>
      <w:r>
        <w:rPr>
          <w:b/>
        </w:rPr>
        <w:t>Источник финансирования:</w:t>
      </w:r>
      <w:r>
        <w:rPr/>
        <w:t xml:space="preserve"> бюджет города Иванов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>
          <w:b/>
          <w:b/>
        </w:rPr>
      </w:pPr>
      <w:r>
        <w:rPr>
          <w:b/>
        </w:rPr>
        <w:t>Количество  и характеристики товара: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7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760"/>
        <w:gridCol w:w="902"/>
        <w:gridCol w:w="1004"/>
      </w:tblGrid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л-во 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Мыло-пена для рук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д ОКПД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.51.31.1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арфюмированное мыло-пена для рук. </w:t>
            </w:r>
          </w:p>
          <w:p>
            <w:pPr>
              <w:pStyle w:val="Normal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артридж должен подходить для системы S3. </w:t>
            </w:r>
          </w:p>
          <w:p>
            <w:pPr>
              <w:pStyle w:val="Normal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Мыло-пена должно содержать пантенол.</w:t>
            </w:r>
          </w:p>
          <w:p>
            <w:pPr>
              <w:pStyle w:val="Normal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Состав: в</w:t>
            </w:r>
            <w:r>
              <w:rPr/>
              <w:t>ода; лаурилсульфат натрия; к</w:t>
            </w:r>
            <w:r>
              <w:rPr>
                <w:bCs/>
                <w:shd w:fill="FFFFFF" w:val="clear"/>
              </w:rPr>
              <w:t>окамидопропилбетаин; к</w:t>
            </w:r>
            <w:r>
              <w:rPr>
                <w:shd w:fill="FFFFFF" w:val="clear"/>
              </w:rPr>
              <w:t>окоглюкозид; глицерил олеат; лимонная кислота; бензоат натрия; сорбат калия; токоферол; гидрогенизированный глицерид пальмового масла; пантенол.</w:t>
            </w:r>
          </w:p>
          <w:p>
            <w:pPr>
              <w:pStyle w:val="Normal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Объем – 800мл.</w:t>
            </w:r>
          </w:p>
          <w:p>
            <w:pPr>
              <w:pStyle w:val="Normal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доз в картридже, не менее - 2000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 xml:space="preserve">Размер картриджа - </w:t>
            </w:r>
            <w:r>
              <w:rPr/>
              <w:t>11x21x5,5см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Цвет - белый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Тип картриджа - сменный, мягкий одноразовый картридж с уникальным дозировочным клапаном OneShot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Мыло-пена должна подходить для использования в д</w:t>
            </w:r>
            <w:r>
              <w:rPr>
                <w:bCs/>
                <w:shd w:fill="FFFFFF" w:val="clear"/>
              </w:rPr>
              <w:t>испенсере для пенного мыла enMotion 800мл (см. фото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drawing>
                <wp:inline distT="0" distB="0" distL="0" distR="0">
                  <wp:extent cx="1520190" cy="1520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52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енсорное пенное мыл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</w:rPr>
              <w:t>Код ОКПД 24.51.31.153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56995" cy="156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hd w:fill="FFFFFF" w:val="clear"/>
              </w:rPr>
            </w:pPr>
            <w:r>
              <w:rPr/>
              <w:t>Гипоаллергенное мыло-пена не должно содержать сульфатов и отдушек, не должно раздражать кожу. Состав: вода; к</w:t>
            </w:r>
            <w:r>
              <w:rPr>
                <w:bCs/>
                <w:shd w:fill="FFFFFF" w:val="clear"/>
              </w:rPr>
              <w:t>окамидопропилбетаин; кокамин оксид; пропилен гликоль; карбамид; л</w:t>
            </w:r>
            <w:r>
              <w:rPr>
                <w:shd w:fill="FFFFFF" w:val="clear"/>
              </w:rPr>
              <w:t>аурилсаркозинат натрия; пантенол; кокоглюкозид; глицерил олеат; к</w:t>
            </w:r>
            <w:r>
              <w:rPr/>
              <w:t xml:space="preserve">априлил гликоль; </w:t>
            </w:r>
            <w:r>
              <w:rPr>
                <w:bCs/>
                <w:shd w:fill="FFFFFF" w:val="clear"/>
              </w:rPr>
              <w:t>метилизотиазолинон; этилгексилглицерин;</w:t>
            </w: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лимонная кислота; гидроксид натр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Объем – 1000 м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Количество доз в картридже, не менее - 2500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Appleconvertedspace"/>
              </w:rPr>
            </w:pPr>
            <w:r>
              <w:rPr/>
              <w:t>Размер картриджа - 20,2х25,4х5,5</w:t>
            </w:r>
            <w:r>
              <w:rPr>
                <w:rStyle w:val="Appleconvertedspace"/>
              </w:rPr>
              <w:t> с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Appleconvertedspace"/>
              </w:rPr>
            </w:pPr>
            <w:r>
              <w:rPr>
                <w:rStyle w:val="Appleconvertedspace"/>
              </w:rPr>
              <w:t>Цвет - белы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Пенное мыло должно подходить для использования в д</w:t>
            </w:r>
            <w:r>
              <w:rPr>
                <w:bCs/>
                <w:shd w:fill="FFFFFF" w:val="clear"/>
              </w:rPr>
              <w:t xml:space="preserve">испенсере для пенного мыла </w:t>
            </w:r>
            <w:r>
              <w:rPr>
                <w:iCs/>
              </w:rPr>
              <w:t>Lotus СЕНСОР 1000мл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 xml:space="preserve"> (см. фото).</w:t>
            </w:r>
          </w:p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727710" cy="1162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Картридж для электронного освежителя воздух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д ОКПД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4.51.41.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эрозольный освежитель воздуха LP должен распыляется автоматически из миниатюрного диспенсера для освежителя воздуха LOTUS с ЖК-дисплеем (см. фото)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Размер картриджа - 13*4,5см. 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ъем - 75мл. Расход, не менее – 3000 доз.</w:t>
            </w:r>
          </w:p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499870" cy="1377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iCs/>
              </w:rPr>
              <w:t>Диспенсер туалетной бумаги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 xml:space="preserve">Код ОКПД </w:t>
            </w:r>
          </w:p>
          <w:p>
            <w:pPr>
              <w:pStyle w:val="ConsPlusCell"/>
              <w:jc w:val="both"/>
              <w:rPr/>
            </w:pPr>
            <w:r>
              <w:rPr/>
              <w:t>28.75.12.112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left"/>
              <w:rPr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1503045" cy="1503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000000"/>
              </w:rPr>
              <w:t xml:space="preserve">Диспенсер для туалетной бумаги должен быть изготовлен из материала матовая сталь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Размеры диспенсера: d255mm; h260mm; d115mm</w:t>
              <w:br/>
              <w:t>Должен подходить под туалетную бумагу с диаметром рулона до 24 см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Дозатор жидкого мыл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Cs/>
              </w:rPr>
              <w:t xml:space="preserve">Код ОКПД </w:t>
            </w:r>
            <w:r>
              <w:rPr/>
              <w:t>33.20.52.111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drawing>
                <wp:inline distT="0" distB="0" distL="0" distR="0">
                  <wp:extent cx="1588770" cy="1588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затор жидкого мыла должен быть изготовлен из материала нержавеющая сталь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змер дозатора </w:t>
            </w:r>
            <w:r>
              <w:rPr>
                <w:color w:val="000000"/>
              </w:rPr>
              <w:t>- 102x129x206 (мм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ъем – 1л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ес – не менее 0,62кг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Цвет – металлик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ержатель для шубки</w:t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  <w:t>Код ОКПД</w:t>
            </w:r>
          </w:p>
          <w:p>
            <w:pPr>
              <w:pStyle w:val="ConsPlusCell"/>
              <w:jc w:val="both"/>
              <w:rPr/>
            </w:pPr>
            <w:r>
              <w:rPr/>
              <w:t>25.24.23.790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256030" cy="12560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ержатель для шубки должен подходить к </w:t>
            </w:r>
            <w:r>
              <w:rPr/>
              <w:t>телескопической штанге 2х1,5м. (ручке телескопической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мер (длина) - 35 см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Шубка плюшевая</w:t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  <w:t>Код ОКПД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/>
              <w:t>17.20.40.110</w:t>
            </w:r>
            <w:r>
              <w:rPr/>
              <w:drawing>
                <wp:inline distT="0" distB="0" distL="0" distR="0">
                  <wp:extent cx="1120140" cy="1120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Шубка плюшевая должна подходить к держателю для шубк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мер (длина) - 35 см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гон для мойки окон.</w:t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  <w:t>Код ОКПД</w:t>
            </w:r>
          </w:p>
          <w:p>
            <w:pPr>
              <w:pStyle w:val="Normal"/>
              <w:spacing w:before="0" w:after="60"/>
              <w:rPr/>
            </w:pPr>
            <w:r>
              <w:rPr/>
              <w:t>28.75.11.220</w:t>
            </w: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гон для мойки окон должен подходить к телескопической штанге 2х1,5м. (ручке телескопической). Состоять из рукоятки, стального желоба и резиновой стяжки. Рукоятка должна быть изготовлена из нержавеющей стали и снабжена резиновой накладкой для большего удобства работы и предотвращения выскальзывания из руки. При необходимости рукоятка должна насаживаться на удлинительный шест (ручку телескопическую). Зажим рукоятки должен позволять закреплять стальной желоб с резиновой стяжкой в различных положениях. Резиновые стяжки должны являться расходным материалом и легко заменятся в случае износа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iCs/>
                <w:color w:val="4B4B4B"/>
              </w:rPr>
            </w:pPr>
            <w:r>
              <w:rPr/>
              <w:t>Размер (длина) - 35 с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iCs/>
              </w:rPr>
              <w:t>Ручка-удлинитель (штанга)</w:t>
            </w:r>
            <w:r>
              <w:rPr/>
              <w:t xml:space="preserve"> </w:t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  <w:t>Код ОКПД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8.75.27.210 </w:t>
            </w:r>
          </w:p>
          <w:p>
            <w:pPr>
              <w:pStyle w:val="Normal"/>
              <w:spacing w:before="0" w:after="60"/>
              <w:rPr/>
            </w:pPr>
            <w:r>
              <w:rPr/>
              <w:drawing>
                <wp:inline distT="0" distB="0" distL="0" distR="0">
                  <wp:extent cx="1273175" cy="1280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скопическая штанга 2х1,5м. (ручка телескопическая) должна обеспечивать прочную фиксацию инвентаря при уборке на высоте. Телескопическая штанга должна крепко удерживаться пользователем за пластиковую накладку-держатель. Телескопический механизм штанги должен позволять регулировать длину и надежно фиксировать выдвижную часть в нужном положении. На наконечник телескопической штанги должен одеваться держатель для шубок, сгон и другой инвентарь. Подходить ко всем держателям и сгонам для мойки окон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змеры - 2x1,5м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атериал – алюмин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ьбовой наконечн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ая длина - 4 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лина штанги - 2 м. </w:t>
            </w:r>
          </w:p>
          <w:p>
            <w:pPr>
              <w:pStyle w:val="Normal"/>
              <w:spacing w:before="0" w:after="60"/>
              <w:rPr>
                <w:iCs/>
              </w:rPr>
            </w:pPr>
            <w:r>
              <w:rPr>
                <w:bCs/>
              </w:rPr>
              <w:t xml:space="preserve">Количество штанг - 2 шт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762000</wp:posOffset>
                  </wp:positionV>
                  <wp:extent cx="1825625" cy="1219835"/>
                  <wp:effectExtent l="0" t="0" r="0" b="0"/>
                  <wp:wrapNone/>
                  <wp:docPr id="11" name="1071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071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hyperlink r:id="rId13">
              <w:r>
                <w:rPr>
                  <w:rStyle w:val="InternetLink"/>
                  <w:b/>
                  <w:iCs/>
                  <w:color w:val="000000"/>
                  <w:u w:val="none"/>
                </w:rPr>
                <w:t>Флаундер (держатель) для влажной уборки</w:t>
              </w:r>
            </w:hyperlink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  <w:t>Код ОКПД</w:t>
            </w:r>
          </w:p>
          <w:p>
            <w:pPr>
              <w:pStyle w:val="Normal"/>
              <w:spacing w:before="0" w:after="60"/>
              <w:rPr/>
            </w:pPr>
            <w:r>
              <w:rPr/>
              <w:t>28.75.11.2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25"/>
              <w:rPr>
                <w:color w:val="000000"/>
              </w:rPr>
            </w:pPr>
            <w:r>
              <w:rPr/>
              <w:t xml:space="preserve">Флаундер (держатель) для влажной уборки должен быть предназначен для использования при влажной уборке полов. </w:t>
            </w:r>
            <w:r>
              <w:rPr>
                <w:color w:val="000000"/>
              </w:rPr>
              <w:t>Механизм должен быть снабжен удобной защелкой-фиксатором, которая легко отжимается ногой при необходимости сложить флаундер для отжима или смены МОПа. По окончании отжима или замены МОПа флаундер должен фиксироваться в рабочем положении после опускания на пол нажатием на ручку (срабатывает защелка-фиксатор). Шарнирное соединение флаундера с ручкой должно обеспечивать постоянное прижатие МОПа по всей его площади к полу (независимо от направления движения ручки).</w:t>
            </w:r>
          </w:p>
          <w:p>
            <w:pPr>
              <w:pStyle w:val="Style18"/>
              <w:spacing w:lineRule="atLeast" w:line="225"/>
              <w:rPr>
                <w:iCs/>
                <w:color w:val="000000"/>
              </w:rPr>
            </w:pPr>
            <w:r>
              <w:rPr/>
              <w:t xml:space="preserve">Флаундер пластмассовый складной 50х13 см для плоского МОПа шириной 50 см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Ручка алюминиевая для флаундеров</w:t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  <w:t>Код ОКПД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8.75.27.210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60"/>
              <w:rPr/>
            </w:pPr>
            <w:r>
              <w:rPr/>
              <w:drawing>
                <wp:inline distT="0" distB="0" distL="0" distR="0">
                  <wp:extent cx="1223645" cy="12236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учка алюминиевая для флаундеров должна быть легкая, прочная, удобная из алюминия для крепления флаундеров, щеток, сгонов и другого инвентаря для уборки пола. Фиксатор инвентаря должен вставляться в специальное небольшое отверстие на конце алюминиевой ручки. Таким образом, обеспечиваться прочная фиксация ручки и инвентаря. На другом конце ручки должна быть эргономичная пластиковая накладка-держатель обеспечивающая надёжный контакт с рукой пользователя во время работы.</w:t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 xml:space="preserve">Размеры (диаметр, длина) - 23x1450 мм. 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Материал – алюминий. 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Дополнительные отверстия для фиксатора. 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Цвет наконечника – серый.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iCs/>
                <w:color w:val="4B4B4B"/>
              </w:rPr>
            </w:pPr>
            <w:r>
              <w:rPr/>
              <w:t>Универсальная алюминиевая ручка 140 см. без резьбы. Цвет серы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Профессиональный МОП микрофибра</w:t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  <w:t>Код ОКПД</w:t>
            </w:r>
          </w:p>
          <w:p>
            <w:pPr>
              <w:pStyle w:val="ConsPlusCell"/>
              <w:jc w:val="both"/>
              <w:rPr/>
            </w:pPr>
            <w:r>
              <w:rPr/>
              <w:t>17.20.40.110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39825" cy="11398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Профессиональный МОП микрофибра должен быть предназначен для всех видов полов и для ежедневной уборки. Прекрасно удалять загрязнения из структурированных покрытий. Иметь впитывающие свойства. Собирать мелкие частицы грязи, придавать поверхности естественный блеск. 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Материал.- 100% -полиэстер.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Применение: влажная уборка. 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Тип крепления – универсальный. 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Размер - 50х17 см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left"/>
              <w:rPr>
                <w:iCs/>
              </w:rPr>
            </w:pPr>
            <w:r>
              <w:rPr/>
              <w:t>Цвет белы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Ковровая дорожка ворсовая влаговпитывающая</w:t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  <w:t>Код ОКПД</w:t>
            </w:r>
          </w:p>
          <w:p>
            <w:pPr>
              <w:pStyle w:val="ConsPlusCell"/>
              <w:jc w:val="both"/>
              <w:rPr/>
            </w:pPr>
            <w:r>
              <w:rPr/>
              <w:t>25.13.72.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hd w:fill="FFFFFF" w:val="clear"/>
              </w:rPr>
              <w:t>Ковровая дорожка ворсовая влаговпитывающая должна быть изготовлена из сверхстойкого грязезащитного покрытия из петельчатого волокна со стеганым ворсом на прочной резиновой основе ПВХ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left"/>
              <w:rPr>
                <w:iCs/>
                <w:color w:val="4B4B4B"/>
              </w:rPr>
            </w:pPr>
            <w:r>
              <w:rPr>
                <w:shd w:fill="FFFFFF" w:val="clear"/>
              </w:rPr>
              <w:t>Размер – ширина 1,2м; длина 5,5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426"/>
        <w:rPr/>
      </w:pPr>
      <w:r>
        <w:rPr>
          <w:b/>
        </w:rPr>
        <w:t>Требования к качеству товару:</w:t>
      </w:r>
      <w:r>
        <w:rPr/>
        <w:t xml:space="preserve"> 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360"/>
        <w:rPr/>
      </w:pPr>
      <w:r>
        <w:rPr>
          <w:b/>
        </w:rPr>
        <w:t>Требования к гарантийному сроку:</w:t>
      </w:r>
      <w:r>
        <w:rPr/>
        <w:t xml:space="preserve"> не менее 12 месяцев с момента поставк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360"/>
        <w:rPr/>
      </w:pPr>
      <w:r>
        <w:rPr>
          <w:b/>
        </w:rPr>
        <w:t>Требования к упаковке товара:</w:t>
      </w:r>
      <w:r>
        <w:rPr/>
        <w:t xml:space="preserve"> 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360"/>
        <w:rPr/>
      </w:pPr>
      <w:r>
        <w:rPr>
          <w:b/>
        </w:rPr>
        <w:t>Места доставки товара:</w:t>
      </w:r>
      <w:r>
        <w:rPr/>
        <w:t xml:space="preserve"> 153000 г. Иваново, площадь Революции д.6 (1 этаж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360"/>
        <w:rPr/>
      </w:pPr>
      <w:r>
        <w:rPr>
          <w:b/>
        </w:rPr>
        <w:t>Должностное лицо в МКУ «Управление делами Администрации города Иванова», ответственное за прием товара от поставщика:</w:t>
      </w:r>
      <w:r>
        <w:rPr/>
        <w:t xml:space="preserve"> главный специалист Маховский А. В. МКУ «Управление делами Администрации города Иванова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360"/>
        <w:rPr/>
      </w:pPr>
      <w:r>
        <w:rPr>
          <w:b/>
        </w:rPr>
        <w:t>Срок поставки:</w:t>
      </w:r>
      <w:r>
        <w:rPr/>
        <w:t xml:space="preserve"> товар поставляется Поставщиком с момента заключения до 26.12.2015. Поставка Товара осуществляется партиями. Количество Товара в каждой партии определяется на основании заявок Покупателя. Срок поставки партии Товара – в течение 3-х (трех) рабочих дней со дня получения Поставщиком заявки Покупател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360"/>
        <w:rPr/>
      </w:pPr>
      <w:r>
        <w:rPr>
          <w:b/>
        </w:rPr>
        <w:t>Максимальная цена  контракта:</w:t>
      </w:r>
      <w:r>
        <w:rPr>
          <w:bCs/>
          <w:lang w:eastAsia="ar-SA"/>
        </w:rPr>
        <w:t xml:space="preserve"> </w:t>
      </w:r>
      <w:r>
        <w:rPr/>
        <w:t xml:space="preserve"> начальная (максимальная) цена контракта указана с учетом затрат на доставку, разгрузку, уплату налогов, сборов и других обязательных платеж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360"/>
        <w:rPr/>
      </w:pPr>
      <w:r>
        <w:rPr>
          <w:b/>
        </w:rPr>
        <w:t>Порядок оплаты:</w:t>
      </w:r>
      <w:r>
        <w:rPr/>
        <w:t xml:space="preserve"> </w:t>
      </w:r>
      <w:r>
        <w:rPr>
          <w:color w:val="000000"/>
          <w:spacing w:val="-1"/>
        </w:rPr>
        <w:t>оплата производится Покупателем в форме безналичного расчета путем перечисления денежных средств на расчетный счет П</w:t>
      </w:r>
      <w:r>
        <w:rPr/>
        <w:t>оставщика за каждую полученную партию Товара. Расчеты по Контракту производятся в течение 30 (тридцати) дней с даты получения партии Товара на основании подписанных Сторонами товарной накладной, и представленного Поставщиком счета либо счета – фактуры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  <w:bookmarkStart w:id="4" w:name="_Ref248562863"/>
      <w:bookmarkStart w:id="5" w:name="_Ref248562863"/>
      <w:bookmarkEnd w:id="5"/>
    </w:p>
    <w:sectPr>
      <w:type w:val="nextPage"/>
      <w:pgSz w:w="11906" w:h="16838"/>
      <w:pgMar w:left="1276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yntaxerr">
    <w:name w:val="syntaxerr"/>
    <w:basedOn w:val="Style13"/>
    <w:qFormat/>
    <w:rPr/>
  </w:style>
  <w:style w:type="character" w:styleId="Syntaxnoerr">
    <w:name w:val="syntaxnoer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0"/>
      <w:jc w:val="left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xn--37-vlcyog6a.xn--p1ai/catalog.aspx?id=318" TargetMode="External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52:00Z</dcterms:created>
  <dc:creator>админ</dc:creator>
  <dc:description/>
  <cp:keywords/>
  <dc:language>en-US</dc:language>
  <cp:lastModifiedBy>Анна Александровна Плечкина</cp:lastModifiedBy>
  <cp:lastPrinted>2015-06-30T11:29:00Z</cp:lastPrinted>
  <dcterms:modified xsi:type="dcterms:W3CDTF">2015-06-30T12:23:00Z</dcterms:modified>
  <cp:revision>27</cp:revision>
  <dc:subject/>
  <dc:title>Приложение №2</dc:title>
</cp:coreProperties>
</file>