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_Ref248728669"/>
      <w:bookmarkEnd w:id="0"/>
      <w:r>
        <w:rPr>
          <w:b/>
        </w:rPr>
        <w:t>ОБОСНОВАНИЕ НАЧАЛЬНОЙ (МАКСИМАЛЬНОЙ) ЦЕНЫ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хозяйственных товаров и хозяйственного инвентаря</w:t>
      </w:r>
    </w:p>
    <w:p>
      <w:pPr>
        <w:pStyle w:val="Normal"/>
        <w:autoSpaceDE w:val="false"/>
        <w:ind w:firstLine="5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rPr/>
      </w:pPr>
      <w:r>
        <w:rPr/>
        <w:t>Начальная (максимальная) цена контракта определялась посредством применения метода сопоставимых рыночных цен (анализа рынка) 1.06.2015 г. на основании представленных коммерческих предложений.</w:t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783"/>
        <w:gridCol w:w="708"/>
        <w:gridCol w:w="851"/>
        <w:gridCol w:w="992"/>
        <w:gridCol w:w="992"/>
        <w:gridCol w:w="1701"/>
        <w:gridCol w:w="1276"/>
        <w:gridCol w:w="1276"/>
      </w:tblGrid>
      <w:tr>
        <w:trPr/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bookmarkStart w:id="1" w:name="_Ref248562863"/>
            <w:bookmarkEnd w:id="1"/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товар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д. изм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Цена участника исследования,     руб. за 1 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реднерыночная цена товара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умма, руб</w:t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  <w:iCs/>
              </w:rPr>
              <w:t>Мыло-пена для ру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/>
              </w:rPr>
              <w:t>563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4655,42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  <w:iCs/>
              </w:rPr>
              <w:t xml:space="preserve">Сенсорное пенное мыло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/>
              </w:rPr>
              <w:t>996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3953,38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  <w:bCs/>
              </w:rPr>
              <w:t>Картридж для электронного освежителя воздух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/>
              </w:rPr>
              <w:t>693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711,38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  <w:iCs/>
              </w:rPr>
              <w:t xml:space="preserve">Диспенсер туалетной бумаг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/>
              </w:rPr>
              <w:t>2316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950,01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  <w:iCs/>
              </w:rPr>
              <w:t xml:space="preserve">Дозатор жидкого мыл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/>
              </w:rPr>
              <w:t>991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958,3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  <w:iCs/>
              </w:rPr>
              <w:t xml:space="preserve">Держатель для шубк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38,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  <w:iCs/>
              </w:rPr>
              <w:t xml:space="preserve">Шубка плюшева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/>
              </w:rPr>
              <w:t>111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116,7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гон для мойки окон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/>
              </w:rPr>
              <w:t>279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678,02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  <w:iCs/>
              </w:rPr>
              <w:t xml:space="preserve">Ручка-удлинитель (штанга)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/>
              </w:rPr>
              <w:t>938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629,98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/>
            </w:pPr>
            <w:hyperlink r:id="rId2">
              <w:r>
                <w:rPr>
                  <w:rStyle w:val="InternetLink"/>
                  <w:rFonts w:eastAsia="Calibri"/>
                  <w:iCs/>
                  <w:color w:val="000000"/>
                  <w:u w:val="none"/>
                </w:rPr>
                <w:t>Флаундер (держатель) для влажной уборки</w:t>
              </w:r>
            </w:hyperlink>
            <w:r>
              <w:rPr>
                <w:rFonts w:eastAsia="Calibri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/>
              </w:rPr>
              <w:t>1928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1569,98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  <w:iCs/>
              </w:rPr>
              <w:t>Ручка алюминиевая для флаундер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/>
              </w:rPr>
              <w:t>289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735,98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  <w:iCs/>
              </w:rPr>
              <w:t xml:space="preserve">Профессиональный МОП микрофиб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/>
              </w:rPr>
              <w:t>202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26,7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  <w:iCs/>
              </w:rPr>
              <w:t>Ковровая дорожка ворсовая влаговпитывающа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5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500,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82223,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  <w:t>Цена за единицу товара рассчитана Покупателем по Методу сопоставимых рыночных цен (анализа рынка) и определена по формуле:</w:t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1625600" cy="400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rPr/>
      </w:pPr>
      <w:r>
        <w:rPr/>
        <w:t>где:</w:t>
      </w:r>
    </w:p>
    <w:p>
      <w:pPr>
        <w:pStyle w:val="Normal"/>
        <w:autoSpaceDE w:val="false"/>
        <w:ind w:firstLine="540"/>
        <w:rPr/>
      </w:pPr>
      <w:r>
        <w:rPr/>
        <w:drawing>
          <wp:inline distT="0" distB="0" distL="0" distR="0">
            <wp:extent cx="673100" cy="226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" t="-157" r="-5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НМЦК, определяемая методом сопоставимых рыночных цен (анализа рынка);</w:t>
      </w:r>
    </w:p>
    <w:p>
      <w:pPr>
        <w:pStyle w:val="Normal"/>
        <w:autoSpaceDE w:val="false"/>
        <w:ind w:firstLine="540"/>
        <w:rPr/>
      </w:pPr>
      <w:r>
        <w:rPr/>
        <w:t>v - количество (объем) закупаемого товара (работы, услуги);</w:t>
      </w:r>
    </w:p>
    <w:p>
      <w:pPr>
        <w:pStyle w:val="Normal"/>
        <w:autoSpaceDE w:val="false"/>
        <w:ind w:firstLine="540"/>
        <w:rPr/>
      </w:pPr>
      <w:r>
        <w:rPr/>
        <w:t>n - количество значений, используемых в расчете;</w:t>
      </w:r>
    </w:p>
    <w:p>
      <w:pPr>
        <w:pStyle w:val="Normal"/>
        <w:autoSpaceDE w:val="false"/>
        <w:ind w:firstLine="540"/>
        <w:rPr/>
      </w:pPr>
      <w:r>
        <w:rPr/>
        <w:t>i - номер источника ценовой информации;</w:t>
      </w:r>
    </w:p>
    <w:p>
      <w:pPr>
        <w:pStyle w:val="Normal"/>
        <w:autoSpaceDE w:val="false"/>
        <w:ind w:firstLine="540"/>
        <w:rPr/>
      </w:pPr>
      <w:r>
        <w:rPr/>
        <w:drawing>
          <wp:inline distT="0" distB="0" distL="0" distR="0">
            <wp:extent cx="153035" cy="2260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- цена единицы товара, работы, услуги, представленная в источнике с номером i</w:t>
      </w:r>
    </w:p>
    <w:p>
      <w:pPr>
        <w:pStyle w:val="Normal"/>
        <w:rPr/>
      </w:pPr>
      <w:r>
        <w:rPr/>
        <w:t xml:space="preserve">    </w:t>
      </w:r>
      <w:r>
        <w:rPr/>
        <w:t xml:space="preserve">На основании результатов исследования рынка определена начальная (максимальная) цена контракта на </w:t>
      </w:r>
      <w:r>
        <w:rPr>
          <w:bCs/>
        </w:rPr>
        <w:t xml:space="preserve">поставку хозяйственных товаров и хозяйственного инвентаря </w:t>
      </w:r>
      <w:r>
        <w:rPr/>
        <w:t>в размере 82 223,90 (восемьдесят две тысячи двести двадцать три рубля 90 копеек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иректор                                                                                                        Е.И. Кодаченко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n--37-vlcyog6a.xn--p1ai/catalog.aspx?id=318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7:46:00Z</dcterms:created>
  <dc:creator>админ</dc:creator>
  <dc:description/>
  <cp:keywords/>
  <dc:language>en-US</dc:language>
  <cp:lastModifiedBy>Морева Людмила</cp:lastModifiedBy>
  <cp:lastPrinted>2015-06-10T16:04:00Z</cp:lastPrinted>
  <dcterms:modified xsi:type="dcterms:W3CDTF">2015-06-10T13:05:00Z</dcterms:modified>
  <cp:revision>3</cp:revision>
  <dc:subject/>
  <dc:title>ОБОСНОВАНИЕ НАЧАЛЬНОЙ (МАКСИМАЛЬНОЙ) ЦЕНЫ КОНТРАКТА</dc:title>
</cp:coreProperties>
</file>