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поставка компьютерной техники (лазерный копир-принтер-сканер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30T10:52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