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цветов для нужд Администрации города Ива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2-13T07:35:00Z</dcterms:modified>
  <cp:revision>17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