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писание объекта закупки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32"/>
          <w:szCs w:val="32"/>
        </w:rPr>
        <w:t>Грамота формат А4 (210х297 мм) именная, каждая со своим набором (макет, печать полноцвет 4+0+фольгированние золотой фольгой, бумага – плотностью не менее 250 г/м</w:t>
      </w:r>
      <w:r>
        <w:rPr>
          <w:bCs/>
          <w:color w:val="000000"/>
          <w:sz w:val="32"/>
          <w:szCs w:val="32"/>
          <w:vertAlign w:val="superscript"/>
        </w:rPr>
        <w:t>2</w:t>
      </w:r>
      <w:r>
        <w:rPr>
          <w:bCs/>
          <w:color w:val="000000"/>
          <w:sz w:val="32"/>
          <w:szCs w:val="32"/>
        </w:rPr>
        <w:t>, класс А++, белизна 161%, яркость 99%, папки бумвиниловые мягкие с тиснением золотом горячим способом на 2-3 сторонки (герб+текст), с ленточкой).  Количество – 300 шту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1:47:00Z</dcterms:created>
  <dc:creator>02</dc:creator>
  <dc:description/>
  <cp:keywords/>
  <dc:language>en-US</dc:language>
  <cp:lastModifiedBy>Юлия Сергеевна Шмоткина</cp:lastModifiedBy>
  <cp:lastPrinted>2014-07-01T14:16:00Z</cp:lastPrinted>
  <dcterms:modified xsi:type="dcterms:W3CDTF">2015-02-24T06:49:00Z</dcterms:modified>
  <cp:revision>8</cp:revision>
  <dc:subject/>
  <dc:title>Департамент общественных связей, молодежной и информационной политики</dc:title>
</cp:coreProperties>
</file>