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  <w:tab w:val="left" w:pos="102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______________№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ремонту, устройству ограждений на улицах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066"/>
        <w:gridCol w:w="1400"/>
        <w:gridCol w:w="192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бетонного огражд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бетонного ограждения, с окраско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* бетонного ограждения, с очисткой старой крас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цвет – по согласованию с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бетонному огражд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ждение должно быть выполнено из армированного бет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щина панелей ограждения должна быть не менее 45 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та ограждения – 2,5 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ое бетонирование бетонных столбов ограждения на глубину 0,9 м (высота бетонных столбов 3,4 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елка швов ограждения цементным раст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началом производства работ Подрядчик обязан согласовать дизайн ограждения с Заказчиком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должны выполняться в соответствии с заявкой-заданием, предоставляемой Заказчиком с указанием перечня объектов, видов, объемов, сроков начала и окончания работ по каждому объек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завершения  работ: с момента заключения муниципального контракта и до 01.11.2015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6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благо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А.Н. Боб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56:00Z</dcterms:created>
  <dc:creator>1207</dc:creator>
  <dc:description/>
  <cp:keywords/>
  <dc:language>en-US</dc:language>
  <cp:lastModifiedBy>1207</cp:lastModifiedBy>
  <cp:lastPrinted>2012-11-28T14:46:00Z</cp:lastPrinted>
  <dcterms:modified xsi:type="dcterms:W3CDTF">2015-02-25T13:44:00Z</dcterms:modified>
  <cp:revision>41</cp:revision>
  <dc:subject/>
  <dc:title/>
</cp:coreProperties>
</file>