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зготовление и поставка сувенирной продукции с символикой комитета по физической культуре и спорту Администрации города Ивано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5-03-04T07:03:00Z</dcterms:modified>
  <cp:revision>17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