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на поставк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елий хозяйственно – бытового назначения для проведения субботников и благоустройства территорий в территориальных общественных самоуправлениях города Иванова (мешки для мусора, перчатки рабочие трикотажны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5-03-24T06:54:00Z</dcterms:modified>
  <cp:revision>18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