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Cs w:val="22"/>
        </w:rPr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маркированном согласно приложению к настоящей инструкции по подготовке и подаче заявки на участие в запросе котировок. </w:t>
      </w:r>
      <w:r>
        <w:rPr>
          <w:b/>
          <w:bCs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Cs w:val="22"/>
        </w:rPr>
        <w:t>Федерального закона № 44</w:t>
      </w:r>
      <w:r>
        <w:rPr>
          <w:bCs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Cs w:val="22"/>
          </w:rPr>
          <w:t>www.zakupki.gov.ru</w:t>
        </w:r>
      </w:hyperlink>
      <w:r>
        <w:rPr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ение работ по изготовлению рисованных (анимационных) роликов об истории наименований улиц города Иванова, названных именами прославленных участников Великой Отечественной войн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5-03-26T12:41:00Z</dcterms:modified>
  <cp:revision>17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