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техническому обслуживанию копировально-множительных и факсимильных аппар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5-03-30T11:21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