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объекта закупки</w:t>
      </w:r>
    </w:p>
    <w:p>
      <w:pPr>
        <w:pStyle w:val="TextBody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left="7068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е ранцы   для  детей   младшего и среднего  школьного зв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788795" cy="172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6425" cy="1971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ой цветовой г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5 шт. для мальчиков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25 шт. для девочек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нец должен быть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u w:val="single"/>
              </w:rPr>
              <w:t>форма</w:t>
            </w:r>
            <w:r>
              <w:rPr>
                <w:sz w:val="22"/>
                <w:szCs w:val="22"/>
              </w:rPr>
              <w:t xml:space="preserve"> ранца представлена на фотографиях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модель </w:t>
            </w:r>
            <w:r>
              <w:rPr>
                <w:sz w:val="22"/>
                <w:szCs w:val="22"/>
                <w:lang w:val="en-US"/>
              </w:rPr>
              <w:t>Light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верхним клапаном на молнии,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- практичным, легким,  выполнен из  современного материала </w:t>
            </w:r>
            <w:r>
              <w:rPr>
                <w:sz w:val="22"/>
                <w:szCs w:val="22"/>
                <w:lang w:val="en-US"/>
              </w:rPr>
              <w:t>EVA</w:t>
            </w:r>
            <w:r>
              <w:rPr>
                <w:sz w:val="22"/>
                <w:szCs w:val="22"/>
              </w:rPr>
              <w:t xml:space="preserve">  с покрытием из  водонепроницаемого </w:t>
            </w:r>
            <w:r>
              <w:rPr>
                <w:sz w:val="22"/>
                <w:szCs w:val="22"/>
                <w:lang w:val="en-US"/>
              </w:rPr>
              <w:t>PU</w:t>
            </w:r>
            <w:r>
              <w:rPr>
                <w:sz w:val="22"/>
                <w:szCs w:val="22"/>
              </w:rPr>
              <w:t xml:space="preserve"> материала, который    обладает  морозоустойчивостью и  износостойкостью,  устойчивостью окраски к выгоранию.  При загрязнении данный материал должен легко очищаться водой с мылом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 габаритными  размерами  36 см. х  27 см. х  20 см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редним  весом  без наполнения 850 гр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анец должен иметь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ный фронтальный  карман на молнии и боковые карманы  с клапанами на липучках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- твердую спинку, не дающая ребенку сутулится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ижней части спинки поясничный упор, небольшой валик, на который при  правильном ношении  будет  приходиться  основная нагрузка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льефное литье  спинки, при котором спина ребенка будет  вентилироватьс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есткий каркас не дающий ранцу деформироваться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епленное дно и оснащенное  пластиковыми  «ножками» для обеспечения  дополнительной устойчивости и защиты от загрязнений и влаги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енную ручку с резиновой накладкой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вающие отделения  с ограничительной резинкой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кладку из   легкого  моющегося, прочного материала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отражающие элементы, расположенные  на фронтальном кармане,  боковых стенках и лямках ранц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ямки ранца должны быть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ириной 5 см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образной  формы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ягкие, но при этом достаточно  плотные, усиленные  мягкой  амортизирующей  прокладк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с внутренней стороны  выполнены   из воздухопроницаемого  материала  </w:t>
            </w:r>
            <w:r>
              <w:rPr>
                <w:sz w:val="22"/>
                <w:szCs w:val="22"/>
                <w:lang w:val="en-US"/>
              </w:rPr>
              <w:t>AirMesh</w:t>
            </w:r>
            <w:r>
              <w:rPr>
                <w:sz w:val="22"/>
                <w:szCs w:val="22"/>
              </w:rPr>
              <w:t>, обеспечивающего   постоянную  циркуляцию воздух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илены дополнительными прострочками  в  верхних и нижних  точках крепления  лямок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ямки ранца должны иметь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рхней части противооткиды, что позволит отрегулировать  положение ранца  таким образом,  чтобы он  был максимально притянут  к спине ребенк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яжки позволяющие регулировать длину  лямок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150" w:right="150" w:firstLine="300"/>
      <w:jc w:val="both"/>
    </w:pPr>
    <w:rPr>
      <w:rFonts w:ascii="Verdana" w:hAnsi="Verdana" w:cs="Verdana"/>
      <w:sz w:val="20"/>
      <w:szCs w:val="20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52:00Z</dcterms:created>
  <dc:creator>deti_GNK</dc:creator>
  <dc:description/>
  <cp:keywords/>
  <dc:language>en-US</dc:language>
  <cp:lastModifiedBy>Юлия Сергеевна Шмоткина</cp:lastModifiedBy>
  <cp:lastPrinted>2013-05-28T14:43:00Z</cp:lastPrinted>
  <dcterms:modified xsi:type="dcterms:W3CDTF">2015-04-01T11:34:00Z</dcterms:modified>
  <cp:revision>115</cp:revision>
  <dc:subject/>
  <dc:title>                                </dc:title>
</cp:coreProperties>
</file>