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товара  </w:t>
      </w:r>
    </w:p>
    <w:p>
      <w:pPr>
        <w:pStyle w:val="TextBody"/>
        <w:ind w:left="7080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бор №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Кол-во, шт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бом для рисования  12 л.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 для рисования, 20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ки акварельные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цв. карандашей 6 цв., картон. у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-непроливайка, д/ри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ал - тубус, пластмасс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ая бумага А4, 16 л., 8 ц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ейка, 20 см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aбор фломастеров 6 цв.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левых  ручек,   3 шт./у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, 30 с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ркул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ор  карандашей, </w:t>
            </w:r>
            <w:r>
              <w:rPr>
                <w:sz w:val="22"/>
                <w:szCs w:val="22"/>
              </w:rPr>
              <w:t>2Н-2В, 6 шт./уп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ка для чер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левых  ручек, 10 шт./у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маркер 2 шт./у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й-карандаш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инка стирательн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ожка для тетрадей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клетка  12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клетка  18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клетка  48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клетка 96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линейка 12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линейка 18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Набор №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21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 карандашей, </w:t>
            </w:r>
            <w:r>
              <w:rPr>
                <w:sz w:val="22"/>
                <w:szCs w:val="22"/>
              </w:rPr>
              <w:t>2Н-2В, 6 шт./у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ил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aбор гелевых ручек, 10 шт./у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маркер 2 шт./уп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, 30 с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уль школьный, пластмассовый  пен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-карандаш  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ка стиратель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клетка  18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линейка 18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клетка  48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клетка 96 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ожка для тетрадей  35 мкм, прозра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 для чер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9:00:00Z</dcterms:created>
  <dc:creator>deti_GNK</dc:creator>
  <dc:description/>
  <cp:keywords/>
  <dc:language>en-US</dc:language>
  <cp:lastModifiedBy>Анна Сергеевна Гамиловская</cp:lastModifiedBy>
  <cp:lastPrinted>2014-01-27T10:16:00Z</cp:lastPrinted>
  <dcterms:modified xsi:type="dcterms:W3CDTF">2015-04-01T11:27:00Z</dcterms:modified>
  <cp:revision>38</cp:revision>
  <dc:subject/>
  <dc:title>Требования к сроку и (или) объему предоставления гарантий качества услуг</dc:title>
</cp:coreProperties>
</file>