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школьно-письменных принадлежностей для выдачи в качестве пособия по социальной помощи населению детям из семей отдельных категорий граждан нуждающихся в особом внимании, в рамках проведения ежегодной акции «Дар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4-01T11:36:00Z</dcterms:modified>
  <cp:revision>18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