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становку частичного ограждения (в рамках благоустройства) по адресу: Ивановская область, г. Иваново, ул. 2-я Грачевская, д.40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Ирина Андреевна Жданова</cp:lastModifiedBy>
  <cp:lastPrinted>2014-07-15T15:56:00Z</cp:lastPrinted>
  <dcterms:modified xsi:type="dcterms:W3CDTF">2015-04-22T07:52:00Z</dcterms:modified>
  <cp:revision>26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