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_____ № 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9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</w:rPr>
              <w:t>ТЕХНИЧЕСКОЕ ЗАДА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выполнение работ по разработке лесохозяйственного регламента </w:t>
            </w:r>
          </w:p>
          <w:p>
            <w:pPr>
              <w:pStyle w:val="Normal"/>
              <w:jc w:val="center"/>
              <w:rPr>
                <w:rFonts w:eastAsia="Kozuka Gothic Pro M"/>
                <w:u w:val="single"/>
              </w:rPr>
            </w:pPr>
            <w:r>
              <w:rPr>
                <w:b/>
              </w:rPr>
              <w:t>городских лесов города Иваново</w:t>
            </w:r>
            <w:r>
              <w:rPr>
                <w:rFonts w:eastAsia="Kozuka Gothic Pro M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Kozuka Gothic Pro M"/>
                <w:u w:val="single"/>
              </w:rPr>
            </w:pPr>
            <w:r>
              <w:rPr>
                <w:rFonts w:eastAsia="Kozuka Gothic Pro M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ебования к выполняемым работ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.</w:t>
            </w:r>
            <w:r>
              <w:rPr/>
              <w:t xml:space="preserve"> Выполнение работ по лесоустройству и разработке лесохозяйственного регламента городских лесов города Иваново площадью </w:t>
            </w:r>
            <w:r>
              <w:rPr>
                <w:color w:val="000000"/>
              </w:rPr>
              <w:t>190,8345 га</w:t>
            </w:r>
            <w:r>
              <w:rPr>
                <w:bCs/>
              </w:rPr>
              <w:t xml:space="preserve"> осуществляется                   в соответствии с требованиями следующих нормативных документов: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Лесной кодекс Российской Федерации № 200-ФЗ от 04.12.2006 года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Земельный кодекс Российской Федерации № 136-ФЗ от 25.10.2001 года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Градостроительный кодекс Российской Федерации № 190-ФЗ от 29.12.2004 года;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</w:rPr>
              <w:t>- Федеральный закон Российской Федерации № 7-ФЗ от 10.02.2002 «Об охране окружающей среды»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Федеральный закон Российской Федерации № 78 ФЗ от 18.06.2001 года «О землеустройстве»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Постановление Правительства Российской Федерации от 29.07.2007 № 414 «Об утверждении правил санитарной безопасности в лесах»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Приказ Министерства природных ресурсов Российской Федерации от 16.07.2007 № 185 «Об утверждении правил ухода за лесами»;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</w:rPr>
              <w:t>- Приказ Рослесхоза от 10.01.2012 № 1 «Об утверждении правил лесоразведения»;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</w:rPr>
              <w:t>- Приказ Рослесхоза от 21.01.2012 № 62 «Об утверждении правил использования лесов для осуществления  рекреационной деятельности»;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</w:rPr>
              <w:t>Приказ Рослесхоза от 12.12.2011 № 516 «Об утверждении Лесоустроительной Инструкции» (далее – Инструкция)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Приказ Министерства природных ресурсов Российской Федерации от 16.07.2007 № 183 «Об утверждении правил лесовосстановления»;</w:t>
            </w:r>
          </w:p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- Приказ Федерального агентства лесного хозяйства  от 26.10.2011 №447 «Об утверждении нормативов площади участковых лесничеств, лесных кварталов»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став работ по лесоустройству городских лесов города Иваново</w:t>
            </w:r>
          </w:p>
          <w:p>
            <w:pPr>
              <w:pStyle w:val="Normal"/>
              <w:suppressAutoHyphens w:val="true"/>
              <w:ind w:left="486" w:hanging="0"/>
              <w:jc w:val="both"/>
              <w:rPr/>
            </w:pPr>
            <w:r>
              <w:rPr>
                <w:b/>
                <w:u w:val="single"/>
              </w:rPr>
              <w:t>1 этап. Подготовительные рабо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suppressAutoHyphens w:val="true"/>
              <w:ind w:left="486" w:hanging="0"/>
              <w:jc w:val="both"/>
              <w:rPr/>
            </w:pPr>
            <w:r>
              <w:rPr/>
              <w:t>Проведение лесоустроительного совещания до начала полевых работ с целью организации проведения лесоустройства, определения особенностей объектов лесотаксационных работ и рассмотрения основных технических и организационных вопрос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 xml:space="preserve">Приобретение космоснимков высокого разрешения и изготовление ортофотопланов способом фотограмметрической обработки материалов цифровой аэрокосмической съемки, привязанных к топографическим карта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Уточнение границ  устраиваемых лесов,  административно-хозяйственное устройство. Разделение на группы и категории защитности, предложения по их измен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Распределение площадей по целевому назнач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Обследование и распределение городских лесов по угодь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Проектирование лесных участков, деление на лесные кварт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Инвентаризация таксационных, геодезических и планово-картографических материалов прежнего лесоустройства, выявление наличия материалов других изыскательских или проектных работ, оценка их полноты и возможность использования при предстоящем лесоустрой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Получение сведений по объемам и размещению выполненных лесохозяйственных работ, рубок ухода, санитарном состоянии лесов, лесовосстановления, транспортное освоение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ind w:left="486" w:hanging="0"/>
              <w:jc w:val="both"/>
              <w:rPr/>
            </w:pPr>
            <w:r>
              <w:rPr/>
              <w:t>Получение  сведений о границе муниципального образования, границ городской черты, о приеме-передаче лесов в другие категории за ревизионный период.</w:t>
            </w:r>
          </w:p>
          <w:p>
            <w:pPr>
              <w:pStyle w:val="Normal"/>
              <w:suppressAutoHyphens w:val="true"/>
              <w:ind w:left="486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486" w:hanging="0"/>
              <w:jc w:val="both"/>
              <w:rPr/>
            </w:pPr>
            <w:r>
              <w:rPr>
                <w:b/>
                <w:u w:val="single"/>
              </w:rPr>
              <w:t>2 этап. Полевые рабо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Таксационные работы выполняются  методом натурной глазомерно-измерительной таксации по 1 таксационному разряд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Проведение ландшафтной таксации: типа ландшафта, рекреационная оценка, эстетическая оценка, санитарно-гигиеническая оценка, просматриваемость и проходимость, стадии рекреационной дигрессии, биологическая устойчивость лесных насажд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Определение интенсивности, порядка и способов проведения мероприятий по лесовосстановлению и лесоразведению, мелиорации, лесозащите, уходу за лесами, охране от пожаров и другие лесохозяйственные мероприя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Выявление эксплуатационных, защитных, резервных лесов, особо защитных участков ле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Составление таксационных описаний на каждый таксационный выдел на бумажном носителе и в электронном вид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Таксационные описания лесотаксационных выделов должны иметь картографическое сопровождение в виде лесоустроительных планшетов, планов лесонасажд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 xml:space="preserve">   </w:t>
            </w:r>
            <w:r>
              <w:rPr/>
              <w:t>По результатам проектирования мероприятий по охране, защите и      воспроизводству лесов составляются  соответствующие ведомости проектируемых мероприятий по охране, защите и воспроизводству лесов по формам Инструк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Геодезической основой для составления лесоустроительных планшетов и планов лесонасаждений может служить  электронная карта границ зон лесов, лесопарков, выделенных на карте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Масштаб применяемых топографических карт (фотокарт) и других материалов, применяемых для изготовления планово-картографических материалов, составляемых при лесоустройстве, должен составлять 1:5000 и соответствовать  масштабу изготовляемых лесоустроительных планшетов и планов лесонасаждений, указанных в Инструк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Картографические материалы, составляемые при лесоустройстве, должны быть подготовлены в графической, цифровой формах в формате </w:t>
            </w:r>
            <w:r>
              <w:rPr>
                <w:lang w:val="en-US"/>
              </w:rPr>
              <w:t>TIFF</w:t>
            </w:r>
            <w:r>
              <w:rPr/>
              <w:t xml:space="preserve">, </w:t>
            </w:r>
            <w:r>
              <w:rPr>
                <w:lang w:val="en-US"/>
              </w:rPr>
              <w:t>GPCt</w:t>
            </w:r>
            <w:r>
              <w:rPr/>
              <w:t xml:space="preserve"> и соответствовать данным государственного кадастрового уч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ind w:left="486" w:hanging="0"/>
              <w:jc w:val="both"/>
              <w:rPr/>
            </w:pPr>
            <w:r>
              <w:rPr/>
              <w:t>Составление отчета по подготовительным работ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suppressAutoHyphens w:val="true"/>
              <w:ind w:left="486" w:hanging="0"/>
              <w:jc w:val="both"/>
              <w:rPr/>
            </w:pPr>
            <w:r>
              <w:rPr/>
              <w:t>Определение координат опорных точек для последующей корректировки привязокматериалов ДЗЗ, определение координат характерных точек и пересечения квартальных просек с помощью GPS-прием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suppressAutoHyphens w:val="true"/>
              <w:ind w:left="486" w:hanging="0"/>
              <w:jc w:val="both"/>
              <w:rPr/>
            </w:pPr>
            <w:r>
              <w:rPr/>
              <w:t>Контроль качества выполнения полевых лесотаксационных работ заказчиком и техническими руководителями работ подрядч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8" w:leader="none"/>
              </w:tabs>
              <w:suppressAutoHyphens w:val="true"/>
              <w:ind w:left="486" w:hanging="0"/>
              <w:jc w:val="both"/>
              <w:rPr/>
            </w:pPr>
            <w:r>
              <w:rPr/>
              <w:t>Сдача выполненных работ, оформление и подписание приемо-сдаточного акта по окончании полевого сезона, проведение технических совещаний.</w:t>
            </w:r>
          </w:p>
          <w:p>
            <w:pPr>
              <w:pStyle w:val="Normal"/>
              <w:suppressAutoHyphens w:val="true"/>
              <w:ind w:left="4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86" w:hanging="0"/>
              <w:jc w:val="both"/>
              <w:rPr/>
            </w:pPr>
            <w:r>
              <w:rPr>
                <w:b/>
                <w:u w:val="single"/>
              </w:rPr>
              <w:t>3 этап.  Камеральные работы: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Проверка атрибутивной и картографической лесоустроительной, полученной в процессе полевых работ,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Составление лесных карт, планшетов, схем лесничеств в цифровом и на бумажных носителях;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Увязка границ городских лесов;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Создание картографической базы данных на объект;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 xml:space="preserve">Изготовление электронной карты в формате </w:t>
            </w:r>
            <w:r>
              <w:rPr>
                <w:lang w:val="en-US"/>
              </w:rPr>
              <w:t>TIFF</w:t>
            </w:r>
            <w:r>
              <w:rPr/>
              <w:t xml:space="preserve">, </w:t>
            </w:r>
            <w:r>
              <w:rPr>
                <w:lang w:val="en-US"/>
              </w:rPr>
              <w:t>GPCt</w:t>
            </w:r>
            <w:r>
              <w:rPr/>
              <w:t xml:space="preserve"> границ зон лесов, лесопарков, выделенных на карте градостроительного зонирования у заказчика;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Обработка данных и составление полного перечня предоставляемых материалов;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Печать, размножение, компоновка, переплет, ламинирование комплектов документов, изготовляемых в результате лесоустройства.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Разработка лесохозяйственного регламента.</w:t>
            </w:r>
          </w:p>
          <w:p>
            <w:pPr>
              <w:pStyle w:val="Normal"/>
              <w:numPr>
                <w:ilvl w:val="0"/>
                <w:numId w:val="1"/>
              </w:numPr>
              <w:ind w:left="486" w:hanging="0"/>
              <w:jc w:val="both"/>
              <w:rPr/>
            </w:pPr>
            <w:r>
              <w:rPr/>
              <w:t>Проведение технического совещания по итогам работ, согласование видов и объемов мероприятий по охране, защите, воспроизводству ле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8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этап.  Принятие лесохозяйственного регламент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В случае поступления  замечаний и предложений от заинтересованных лиц по проекту лесохозяйственного регламента, подрядчик течение 30 дней обеспечивает доработку проекта за свой счет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аказчик организует утверждение лесохозяйственного регламент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Для рассмотрения, оценки качества лесохозяйственного регламента, анализа  поступивших замечаний и предложений Администрация города Иванова вправе создавать комиссии, привлекать независимых экспертов.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и сроки выполнения работ:</w:t>
            </w:r>
          </w:p>
        </w:tc>
      </w:tr>
      <w:tr>
        <w:trPr>
          <w:trHeight w:val="3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1. Работы выполняются в четыре этап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вый этап – подготовительные  работы по лесоустройству на площади – 190,834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торой этап – организация и проведение полевых лесоустроительных работ на площади – 190,834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етий этап – камеральные работы по лесоустройству на площади – 190,834 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четвертый этап – принятие лесохозяйственного регламента городских лесов города Ивано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. Сроки выполнения работ по этап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вый этап: в течение 14 дней  с момента заключения Контра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торой этап: в течение 30 дней  с момента заключения Контра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етий этап: в течение 45 дней  с момента заключения Контрак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етвертый этап: в течение 120 дней  с момента заключения Контракта.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сроку и объёму предоставления гарантий качества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3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к объему предоставления гарантий качества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ачества должны быть предоставлены на весь объем выполненных работ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27"/>
              <w:jc w:val="both"/>
              <w:rPr/>
            </w:pPr>
            <w:r>
              <w:rPr/>
              <w:t>3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 сроку предоставления гарантий каче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, в течение которого подрядчик принимает и устраняет претензии на обнаруженные дефекты после подписания акта выполненных работ, должен быть не менее  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выполн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iCs/>
              </w:rPr>
            </w:pPr>
            <w:r>
              <w:rPr>
                <w:color w:val="000000"/>
              </w:rPr>
              <w:t>Работы проводятся в соответствии с законодательством Российской Федераци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iCs/>
              </w:rPr>
              <w:t>в случае отсутствия прямых указаний в нормативно-правовых актах, принятых в реализацию положений Лесного кодекса Российской Федерации, руководствоваться более ранними актами, в части не противоречащей действующему законодательству в области лесных отношений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сновой для разработки лесохозяйственного регламента являются материалы лесоустройства лесничества (лесопарка), материалы специальных изысканий и исследований, документы территориального планирова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Виды разрешенного использования лесов, возрасты рубок, расчетная лесосека, сроки и другие параметры использования лесов, ограничения использования лесов, требования к охране, защите и воспроизводству лесов устанавливаются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законодательством</w:t>
              </w:r>
            </w:hyperlink>
            <w:r>
              <w:rPr/>
              <w:t xml:space="preserve"> Российской Федерации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Геодезические и картографические работы проводятся с применением геоинформационных систем (ГИС)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Геодезической основой картографических материалов являются данные государственного кадастра недвижимости, а при их отсутствии – материалы предыдущего лесоустройства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Обработка используемых материалов, включая пространственные данные, в том числе данные дистанционного зондирования земли (далее – материалы ДЗЗ), должна проводиться с применением лицензионного программного обеспечения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Геодезические и картографические работы  с применением геоинформационных систем (ГИС), имеющие межотраслевое значение, должны производится при наличии соответствующих действующих лицензий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Наличие лицензионного программного обеспечения, материалов аэро – и космосъемки и топоосновы проверяется Заказчиком с составлением акта перед началом полевых рабо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</w:t>
            </w:r>
            <w:r>
              <w:rPr/>
              <w:t>Подрядчик обязан выполнять работы на основе космосъемки (материалов ДЗЗ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давностью не более 2-х лет, облачностью не более 5% и топокарт масштаба 1: 5 000. Масштаб применяемых топографических карт (фотокарт) и других материалов, применяемых для изготовления планово-картографических материалов, составляемых при лесоустройстве  должен соответствовать масштабу изготавливаемых лесоустроительных планшетов и планов лесонасаждений, указанных в </w:t>
            </w:r>
            <w:hyperlink w:anchor="Par2313">
              <w:r>
                <w:rPr>
                  <w:rStyle w:val="InternetLink"/>
                  <w:color w:val="0000FF"/>
                </w:rPr>
                <w:t>приложении 16</w:t>
              </w:r>
            </w:hyperlink>
            <w:r>
              <w:rPr/>
              <w:t xml:space="preserve"> к </w:t>
            </w:r>
            <w:r>
              <w:rPr>
                <w:bCs/>
              </w:rPr>
              <w:t>Приказу  Рослесхоза от 12.12.2011 № 516 «Об утверждении Лесоустроительной Инструкци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940"/>
      </w:tblGrid>
      <w:tr>
        <w:trPr/>
        <w:tc>
          <w:tcPr>
            <w:tcW w:w="58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В. Смир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jc w:val="both"/>
    </w:pPr>
    <w:rPr/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12CCB2BD5BB93D954D6DCB37907F71AFE6B66EF17448635EEF6FB59Dg9h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12:00Z</dcterms:created>
  <dc:creator>1</dc:creator>
  <dc:description/>
  <cp:keywords/>
  <dc:language>en-US</dc:language>
  <cp:lastModifiedBy>User</cp:lastModifiedBy>
  <cp:lastPrinted>2015-04-16T16:21:00Z</cp:lastPrinted>
  <dcterms:modified xsi:type="dcterms:W3CDTF">2015-04-20T11:26:00Z</dcterms:modified>
  <cp:revision>86</cp:revision>
  <dc:subject/>
  <dc:title>ДОКУМЕНТАЦИЯ ОБ ОТКРЫТОМ АУКЦИОНЕ В ЭЛЕКТРОННОЙ ФОРМЕ</dc:title>
</cp:coreProperties>
</file>