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 (ремонтные работы на группе "Родничок"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4-28T14:36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