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(ремонт теневых навес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8T06:09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