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ремонт кровли над бассейном МБДОУ №5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5-18T07:05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