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кровли над: центральным входом и кабинетами № 41,39,38,3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07:53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