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Описание объекта закупки</w:t>
      </w:r>
    </w:p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Охрана здания, помещений, имущества и прилегающей территории, с 7 час. 30 мин. до 19 час. 30 мин. ежедневно (выходные:   воскресенье) в период -  март, апрель, май, июнь, август ( с 24  по 31 число), сентябрь, октябрь, ноябрь, декабрь 2015г. МБОУ гимназия № 44 (г. Иваново, Кохомское шоссе,29)</w:t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8222"/>
      </w:tblGrid>
      <w:tr>
        <w:trPr>
          <w:trHeight w:val="36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  оказываемых услу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товаров, работ,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контракт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ункт охраны оборудуется Исполнителем согласно нормам охраны труда;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снащение объекта охраны техническими средствами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- охранно-пожарная сигнализация, выведенная на пульт в помещении поста охран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истема видеонаблюдения внутри и по внешнему периметру  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товаров, работ,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храна здания, помещений, имущества и прилегающей территории, с 7 час. 30 мин. до 19 час. 30 мин. ежедневно (выходные:   воскресенье) в период -  март, апрель, май, июнь, август (с 24  по 31 число), сентябрь, октябрь, ноябрь, декабрь 2015г.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сотрудникам Исполнит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храна осуществляются на основании лицензии, выданной в установленном законодательством порядке.</w:t>
            </w:r>
          </w:p>
          <w:p>
            <w:pPr>
              <w:pStyle w:val="Normal"/>
              <w:rPr/>
            </w:pPr>
            <w:r>
              <w:rPr/>
              <w:t xml:space="preserve">Охрана осуществляется силами одного сотрудника в рабочие, праздничные и выходные дни (кроме воскресенья). </w:t>
            </w:r>
          </w:p>
          <w:p>
            <w:pPr>
              <w:pStyle w:val="Normal"/>
              <w:rPr/>
            </w:pPr>
            <w:r>
              <w:rPr/>
              <w:t>Охранники должны быть экипированы единообразной форменной одеждой с логотипом охранного предприятия. Каждый охранник должен носить бейдж с личными данными.</w:t>
            </w:r>
          </w:p>
          <w:p>
            <w:pPr>
              <w:pStyle w:val="Normal"/>
              <w:rPr/>
            </w:pPr>
            <w:r>
              <w:rPr/>
              <w:t>Руководитель охранного предприятия предоставляет руководителю  учреждения:</w:t>
            </w:r>
          </w:p>
          <w:p>
            <w:pPr>
              <w:pStyle w:val="Normal"/>
              <w:rPr/>
            </w:pPr>
            <w:r>
              <w:rPr/>
              <w:t>-  сведения об отсутствии фактов привлечения к уголовной ответственности за преступления, предусмотренные ст. 351.1 ТК РФ, на лиц, осуществляющих охрану;</w:t>
            </w:r>
          </w:p>
          <w:p>
            <w:pPr>
              <w:pStyle w:val="Normal"/>
              <w:rPr/>
            </w:pPr>
            <w:r>
              <w:rPr/>
              <w:t>-  сведения о прохождении работником, осуществляющим охрану образовательного учреждения, обязательного медицинского осмотра в объеме, предусмотренном п. 18 приложения № 2 к приказу Минздравсоцразвития России от 12.04.2011 № 302н «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результатам работ, оказанию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слуги оказываются своевременно и качественно, в соответствии с условиями договор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ыставляется пост охраны </w:t>
            </w:r>
            <w:r>
              <w:rPr/>
              <w:t xml:space="preserve">с 7 час. 30 мин. до 19 час. 30 мин. ежедневно (выходные:   воскресенье) в период -  март, апрель, май, июнь, август (с 24  по 31 число), сентябрь, октябрь, ноябрь, декабрь 2015г. </w:t>
            </w:r>
            <w:r>
              <w:rPr>
                <w:color w:val="000000"/>
              </w:rPr>
              <w:t>в здании Заказчика в количестве одного охранник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безопасно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редупреждение проникновения на охраняемую территорию посторонних лиц.</w:t>
            </w:r>
            <w:r>
              <w:rPr>
                <w:color w:val="000000"/>
              </w:rPr>
              <w:t xml:space="preserve"> Обеспечение  охраны от преступных и иных незаконных посягательств на жизнь и здоровье детей и находящегося в служебных помещениях персонала Заказчика, а также, находящихся на охраняемом объекте Заказчика материальных ценностей и докумен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В случае преступных посягательств использование разрешенных законом спецсредства для пресечения противоправных действий, использование средств оповещения для вызова полиции, в том числе кнопка тревожной сигнализации для вызова оперативной мобильной группы охранного предприятия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- Обеспечение и поддержание установленного порядка поведения и перемещения посетителей, детей и обслуживающего персонала на охраняемой территории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- Предотвращение попытки порчи и краж имущества, материальных ценностей и докумен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В случае уничтожения, повреждения, хищения имущества Заказчика,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, подписываемого Сторонами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- Обеспечение неприкосновенности объекта при наличии признаков нарушения целостности объекта до прибытия представителей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Контроль и пресечение неисполнения правил пожарной безопасности в соответствии с инструкцией о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Прием непосредственных мер по ликвидации очагов возгорания, эвакуации людей из здания и информированию пожарных служб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Соблюдение требований по технике безопасности и электро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 xml:space="preserve">- После окончания рабочего дня персонала Заказчика </w:t>
            </w:r>
            <w:r>
              <w:rPr>
                <w:color w:val="000000"/>
              </w:rPr>
              <w:t>проверять, чтобы в охраняемом помещении в нерабочее время не остались посторонние лица,  включенные электроприборы и другие источники огн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амостоятельное и за свой счет устранение допущенных по своей вине при оказании охранных услуг недостат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Предоставление Заказчику в течение 5 дней с момента окончания оказания услуг счета (счета-фактуры), акта об оказании услуг. Расчетным периодом оказания услуг является один месяц.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25:00Z</dcterms:created>
  <dc:creator>uzer</dc:creator>
  <dc:description/>
  <cp:keywords/>
  <dc:language>en-US</dc:language>
  <cp:lastModifiedBy>Ольга Ярославна Балденкова</cp:lastModifiedBy>
  <cp:lastPrinted>2012-02-20T16:37:00Z</cp:lastPrinted>
  <dcterms:modified xsi:type="dcterms:W3CDTF">2015-02-03T11:11:00Z</dcterms:modified>
  <cp:revision>14</cp:revision>
  <dc:subject/>
  <dc:title>Извещение о  проведении  запроса  котировок</dc:title>
</cp:coreProperties>
</file>